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Realizačný projekt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TECHNICKÁ SPRÁVA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ÁN ORGANIZÁCIE VÝSTAV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 Žiline 12.2013                                                       Ing.arch.František Láncoš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IDENTIFIKAČNÉ ÚDAJ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Názov stavby :</w:t>
        <w:tab/>
        <w:t xml:space="preserve">          Rekonštrukcia parku na Námestí hraničiarov</w:t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esto stavby :</w:t>
        <w:tab/>
        <w:t xml:space="preserve">    Bratislava – Petržalka, Námestie hraničiarov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P.č. 188 - 198 k.ú. Petržalka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>Investor :</w:t>
        <w:tab/>
        <w:t xml:space="preserve">    Mestská časť Bratislava-Petržalka, Kutlíkova 17,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852 12 Bratislava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 xml:space="preserve">Hlavný projektant:             Ing.arch. Láncoš František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 xml:space="preserve">Použité podklady:             Polohop. a výškopis. Pozemku a vytýčenie inžinierskych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sietí – Ing.Vašková Milica, Geovis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ZARIADENIE STAVENIS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 súčasnosti sa na pozemku nachádza len objekt firmy DALKIA, ktorý nie je možné použiť na skladové alebo iné účel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hotoviteľ si vybuduje oplotenie, prenosné bunky, v ktorých budú šatne zamestnancov, sklad náradia a kancelária stavbyvedúceho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čas realizácie búracích prác bude na stavenisku situované sociálne a hygienické zariadenie pre zamestnancov. Hygienické zariadenie bude chemick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RIPOJENIE NA INŽINIERSKE SIE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o vybudovania projektovanej studne na úžitkovú vodu je možné použiť len vodu z dovezenej cisterny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 zachytávanie odpadovej vody z umývadiel bude slúžiť dočasná plastová nádr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pojenie dočasnou prípojkou elektriny bude z vybudovanej RIS po dohode so správcom elektrickej siete. Zhotoviteľ prevedie napojenie cez elektrický rozvádzač (antonik) s elektromer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SKLADOVA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stavenisku bude využívaná ako sklad náradia jedna prenosná bunk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úraný materiál bude separovaný na bezpečný a nebezpečný do kontajnerov o veľkosti 2m³/3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etónové konštrukcie budú recyklované a znovu použité na stavbe ako štrkodrva a kamenivo spevnené cementom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atrne demontovanú žulovú dlažbu je potrebné umiestniť na sklad na skladovú plochu v strede pozemku kvôli možnému opätovnému použitiu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HARMONOGRAM VÝ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stup demontáže začne od demontáže jestvujúceho krytu z liateho asfaltu a demontáže žulovej dlažby. </w:t>
      </w:r>
    </w:p>
    <w:p>
      <w:pPr>
        <w:pStyle w:val="Normal"/>
        <w:rPr/>
      </w:pPr>
      <w:r>
        <w:rPr>
          <w:rFonts w:cs="Arial" w:ascii="Arial" w:hAnsi="Arial"/>
        </w:rPr>
        <w:t>Vjazd na stavenisko bude zo severnej strany oploteného pozemku.</w:t>
      </w:r>
    </w:p>
    <w:p>
      <w:pPr>
        <w:pStyle w:val="Normal"/>
        <w:rPr/>
      </w:pPr>
      <w:r>
        <w:rPr>
          <w:rFonts w:cs="Arial" w:ascii="Arial" w:hAnsi="Arial"/>
        </w:rPr>
        <w:t xml:space="preserve">Trasy pre peších budú vyriešené podľa výkres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íny výstavby budú určené po dohode s vybraným realizátorom.</w:t>
      </w:r>
    </w:p>
    <w:sectPr>
      <w:type w:val="nextPage"/>
      <w:pgSz w:w="11906" w:h="16838"/>
      <w:pgMar w:left="1418" w:right="160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06:00Z</dcterms:created>
  <dc:creator>František Láncoš</dc:creator>
  <dc:description/>
  <dc:language>en-US</dc:language>
  <cp:lastModifiedBy>František Láncoš</cp:lastModifiedBy>
  <cp:lastPrinted>2014-01-30T18:44:00Z</cp:lastPrinted>
  <dcterms:modified xsi:type="dcterms:W3CDTF">2014-01-30T17:44:00Z</dcterms:modified>
  <cp:revision>6</cp:revision>
  <dc:subject/>
  <dc:title>Projekt stavby</dc:title>
</cp:coreProperties>
</file>