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edmetom projektovej dokumentácie je návrh sadovníckych úprav pre rekonštrukci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arku na Námestí hran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arov v M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C </w:t>
      </w:r>
      <w:r>
        <w:rPr>
          <w:rFonts w:cs="Helvetica" w:ascii="Helvetica" w:hAnsi="Helvetica"/>
          <w:sz w:val="22"/>
          <w:szCs w:val="22"/>
        </w:rPr>
        <w:t>Petržalka v Bratislave na ploche 6229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iešenie vychádza z architektonického návrhu, ktorému je podriadená štruktúr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 druhové zloženie výsadieb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Výber rastlinného materiál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území sa bude nachádz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ieko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o typov plôch zelene, z ktorých každá bude m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pecifické druhové zloženi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1. pôdopokryvné druhy (tzv. lesné prostredie) sú situované vo východn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pod stromami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avrhované sú druhy Hedera helix, Vinca major a Vinca major ‘Variegata‘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 trvalkové záhony – ostrovy, tvoria dominantný prvok. Navrhovaná je výsadb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ipomínajúce prírodný l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y porast, v ktorom bude prevlád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ždy jedna farba. Efekt bud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siahnutý tým, že rastliny budú vysadené v záhone rovnomerne, budú sa postupne stried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ždy 3 ks z každého druhu. Navrhované druhy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Iberis sempervirens 'Schneeflocke' – jarný efekt, biely kve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Achillea hybride 'Moonshine' – letný efekt, žltý kve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Aster dumosus 'Herbstgruss vom Bresserhof' – jesenný efekt, fialový kve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Stipa tenuissima 'Pony Tails' – letný, jesenný a zimný efekt (okrasný lis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 kvetenstvo)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 pásová výsadba (bariérová výsadba) – situovaná v terénnej modelácii na západnej stran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územia. Tvoria ju pravidelné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oplošné skupiny okrasných tráv Carex buchananii, Carex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omans 'Frosten Curls' a Koeleria glauca v kombinácii s trvalkou okrasnou predovšetký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listením Euphorbia myrsinites. Ako kontrastný prvok bude použitá kamenná dr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4. záhony okrasných tráv – záhony okrasných tráv vo východn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územia tvorené vžd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jedným druhom trávy v kombinácii s kamennou dr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ou. Kamenná dr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ude tvor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0,2 m široký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kraj záhona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5. stromy – stromy budú vysadené prevažne vo východn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územia ako náhrad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sanované dreviny. Navrhovaný je listnatý druh Pyrus calleryana 'Chanticleer'. V západnej</w:t>
      </w:r>
    </w:p>
    <w:p>
      <w:pPr>
        <w:pStyle w:val="Normal"/>
        <w:autoSpaceDE w:val="false"/>
        <w:rPr/>
      </w:pP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je vo vyvýšenom záhone navrhnutá výsadba 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ého druhu Pinus wallichian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Technológia výsadieb a ve</w:t>
      </w:r>
      <w:r>
        <w:rPr>
          <w:rFonts w:cs="TTE1CA16E8t00;Times New Roman" w:ascii="TTE1CA16E8t00;Times New Roman" w:hAnsi="TTE1CA16E8t00;Times New Roman"/>
          <w:sz w:val="22"/>
          <w:szCs w:val="22"/>
        </w:rPr>
        <w:t>l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kostné parametre rastlinného materiál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ávrh vege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ých úprav musí nadväz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a zemné práce, kde je riešená manipuláci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 pôdou od dodávky až po jej rozprestieranie.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mi dôležitá je príprava terénu pred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avážkou zeminy. Je potrebné usku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obrobenie pôdy a rozrušenie zhutnených plôch d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j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y – teda na až na úrov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zhutnenej vrstvy ktorá vznikne pojazdo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tavebných strojov. Podklad musí umož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ohyb vody, vzduchu a živín. Plochy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loženie výsadieb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ez nerovností, eróznych rýh a stavebných zvyškov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 odpadov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áto projektová dokumentácie nadväzuje na hrubé terénne úpravy (nie sú predmeto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ejto dokumentácie) a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ta s dodávkou kvalitného záhradníckeho substrátu vo vrstve 0,03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 na ur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 plochy, pr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m je potrebné sa vyvar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 xml:space="preserve">použitia 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ažších a menej priepustných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substrátov s vysokým podielom ílovitých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íc. Pôda pred samotnými výsadbami bud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pravená kultivátorovaním (ci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om je rozrušenie u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hnutého povrchu), pohrabaná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valcovaná (presná špecifikácia je uvedená v položkovom roz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te), budú vyzbiera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amene a iné n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stoty a stavebný odpad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ed z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tím výsadbových prác zhotovit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l </w:t>
      </w:r>
      <w:r>
        <w:rPr>
          <w:rFonts w:cs="Helvetica" w:ascii="Helvetica" w:hAnsi="Helvetica"/>
          <w:sz w:val="22"/>
          <w:szCs w:val="22"/>
        </w:rPr>
        <w:t>vy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 vonkajšie hranice plôch n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atrávnenie a výsadbu, hranice medzi jednotlivými druhmi vysadzovaného materiálu 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iesta pre vysadenie solitérnych drevín 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 dokumentácie. Vy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 miesta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dsúhlasené objednáva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om. Výsadby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ykonané tak, aby nedochádzalo k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dchýlkam od schválenej dokumentác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</w:t>
      </w:r>
    </w:p>
    <w:p>
      <w:pPr>
        <w:pStyle w:val="Normal"/>
        <w:autoSpaceDE w:val="false"/>
        <w:rPr>
          <w:rFonts w:ascii="Helvetica-BoldOblique;Times New Roman" w:hAnsi="Helvetica-BoldOblique;Times New Roman" w:cs="Helvetica-BoldOblique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1. Trávnikové ploch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Trávnik sa zakladá na nezaburinených plochách, najlepš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 najskôr po dokon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tavebných prác a vo vhodnom vege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om období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íprava pôdy pred založením trávnika je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 xml:space="preserve">mi dôležitá a nevyhnutná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nnos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ôkladná a odborná, nemožno vynech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alebo zanedb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žiadny potrebný úkon. Na úvod j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trebné priprav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ovnú plochu, jemný pôdny povrch bez vä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ších hrúd, pozbier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kamen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 pod. Založenie trávnikov do zaburinenej pôdy je neprípustné. Chemické odburinenie pred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lebo po založení kultúry nevyhnutné. Pôdu je potrebné skypr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, 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 primerane vylepš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valitu pôdy a následne priprav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ovný terén postupným valcovaním a hrabaním, 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treby aj viac krát (hrabanie sa odpor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 3-krát). Výsledkom úpravy podkladu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ovná plocha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rávnikové plochy budú založené 3 spôsobmi. Existujúci trávnik bud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zrekonštruovaný, nový trávnik bude založený výsevom, menš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v spevnenej ploch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budú založené m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novaním (trávny koberec)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ekonštrukcia trávnika – táto etapa obsahuje nieko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 xml:space="preserve">ko jednotlivých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í, odpor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ný j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sledovný postup (jednotlivé položky sú vo výkaze výmer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postrek proti dvojklí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ym burinám – aplikácia selektívneho herbicídneho prípravku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vojklí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buriny (napr. skorocel kopijovitý, púpava lekárska, sedmokráska oby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jná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aps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ka pastierska, 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atelina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 xml:space="preserve">ná, 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atelina plazivá, pupenec ro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ný a i.) v trávnikoch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hodný je napr. prípravok Bofix, dávkovanie 0,5 ml na 1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prevzdušnenie trávnika sa vykoná do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y cca 70-80 m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aplikácia trojzložkového granulovaného hnojiva, ur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ho na výživu pred výsevom (resp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oložením trávneho koberca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hrabanie celej plochy 3x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výsev trávnej zmesi v množstve 30 g na 1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. Vhodná je napr. trávniková miešanka UN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5 – KORZO (Grasrenov, s.r.o.) s nasledujúcim zložením: mätonoh trváci, kostra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rvená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lipnica l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. Zmes je vhodná na založenie trávnikových porastov na plochách, ktor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žadujú rýchle zapojenie porastu, napr. v mestskej zeleni na sídliskách at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Helvetica" w:ascii="Helvetica" w:hAnsi="Helvetica"/>
          <w:sz w:val="22"/>
          <w:szCs w:val="22"/>
        </w:rPr>
        <w:t>valcovanie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ýsev trávni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ávne semeno potrebuje na vzklí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ie dostatok tepla a vlahy. Najvhodnejším s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ermíny - neskorá jar (apríl, máj) a skorá jes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(september). Pôda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vlhká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sivo sa vysieva rovnomerným rozhodením po celej ploche - výsev trávnej zmes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množstve 30 g na 1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. Vhodná je napr. trávniková miešanka UNI 5 – KORZO (Grasrenov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s.r.o.) s nasledujúcim zložením: mätonoh trváci, kostra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rvená, lipnica l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. Zmes j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hodná na založenie trávnikových porastov na plochách, ktoré vyžadujú rýchle zapojeni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rastu, napr. v mestskej zeleni na sídliskách at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. Následne bude zapravené do pôdy cca 2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m pod povrch pôdy. Povrch sa utuží valcovaním a zavlaží. Semeno vzíde v závislosti od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ruhu tráv a poveternostných podmienok v priebehu do troch týž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. Po vzídení seme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eba v prípade prázdnych plôch vykon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dosiatie. Prekyprením pôdy pri zakladaní trávni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dporíme aj rast burín, nachádzajúcich sa v pôde. Vä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šinou ide o jednor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rastliny, ktoré</w:t>
      </w:r>
    </w:p>
    <w:p>
      <w:pPr>
        <w:pStyle w:val="Normal"/>
        <w:autoSpaceDE w:val="false"/>
        <w:rPr/>
      </w:pP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ým kosením odstránime. Neubránime sa ani burinám, ktoré sa do trávnika dostan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áletmi z okolia. Na ich likvidáciu je vhodnejšie použ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iektorý zo selektívnych herbicídov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toré likvidujú dvojklí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olisté rastliny. S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ou založenia trávnika je aj jeho prvé pokoseni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ávny drn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Menšie trávnikové plochy v spevnen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budú založené trávnym drnom.</w:t>
      </w:r>
    </w:p>
    <w:p>
      <w:pPr>
        <w:pStyle w:val="Normal"/>
        <w:autoSpaceDE w:val="false"/>
        <w:rPr>
          <w:rFonts w:ascii="Helvetica-BoldOblique;Times New Roman" w:hAnsi="Helvetica-BoldOblique;Times New Roman" w:cs="Helvetica-BoldOblique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2. Výsadby stromov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šetky parametre vysádzaného rastlinného materiálu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 súlade 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kumentáciou. Me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estova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skú alebo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ostnú kategóriu nie je možné. Me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druhov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zloženie drevín nie je možné. </w:t>
      </w:r>
      <w:r>
        <w:rPr>
          <w:rFonts w:cs="Helvetica-Oblique;Times New Roman" w:ascii="Helvetica-Oblique;Times New Roman" w:hAnsi="Helvetica-Oblique;Times New Roman"/>
          <w:i/>
          <w:iCs/>
          <w:sz w:val="22"/>
          <w:szCs w:val="22"/>
        </w:rPr>
        <w:t>Pred výsadbou drevín musí by</w:t>
      </w:r>
      <w:r>
        <w:rPr>
          <w:rFonts w:cs="TTE1844D70t00;Times New Roman" w:ascii="TTE1844D70t00;Times New Roman" w:hAnsi="TTE1844D70t00;Times New Roman"/>
          <w:sz w:val="22"/>
          <w:szCs w:val="22"/>
        </w:rPr>
        <w:t xml:space="preserve">t </w:t>
      </w:r>
      <w:r>
        <w:rPr>
          <w:rFonts w:cs="Helvetica-Oblique;Times New Roman" w:ascii="Helvetica-Oblique;Times New Roman" w:hAnsi="Helvetica-Oblique;Times New Roman"/>
          <w:i/>
          <w:iCs/>
          <w:sz w:val="22"/>
          <w:szCs w:val="22"/>
        </w:rPr>
        <w:t>dodávaný rastlinný materiál</w:t>
      </w:r>
    </w:p>
    <w:p>
      <w:pPr>
        <w:pStyle w:val="Normal"/>
        <w:autoSpaceDE w:val="false"/>
        <w:rPr/>
      </w:pPr>
      <w:r>
        <w:rPr>
          <w:rFonts w:cs="Helvetica-Oblique;Times New Roman" w:ascii="Helvetica-Oblique;Times New Roman" w:hAnsi="Helvetica-Oblique;Times New Roman"/>
          <w:i/>
          <w:iCs/>
          <w:sz w:val="22"/>
          <w:szCs w:val="22"/>
        </w:rPr>
        <w:t xml:space="preserve">odsúhlasený projektantom sadovníckych úprav resp. investorom. </w:t>
      </w:r>
      <w:r>
        <w:rPr>
          <w:rFonts w:cs="Helvetica" w:ascii="Helvetica" w:hAnsi="Helvetica"/>
          <w:sz w:val="22"/>
          <w:szCs w:val="22"/>
        </w:rPr>
        <w:t>Všetky stromy dodáva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 uceleného celku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ovnako zapestované a musia m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korunku nasadenú v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ovnakej výške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 výsadbu bude použitý predpestovaný a vzrastlý rastlinný materiál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listnaté stromy s obvodom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 21-25 cm a so založenou korunkou vo výške 2,50 m,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irodzeného tvaru, predpestované v špecializovanej škôlke, minimálne trikrát presádzané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ansportované a vysádzané so spevneným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ým balom. Koruna stromov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avidelná, prirodzene stavaná, odpovedajúca priemeru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, s terminálom v pre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žení os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.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ovný, bez poškodenia kôry.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ý systém 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hustý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mi typickými pre daný druh.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ý bal musí zodpoved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osti rastliny,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husto a dobre prekorenený. Nie je prípustné vysádz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tromy s poškodeným aleb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chýbajúcim terminálom, resp. s dvoma rovnocennými terminálmi. 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é strom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 minimálnou výškou 1,5 m, ostatné parametre rovnaké ako pri listnatých drevinách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a vege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úpravy sa používajú škôlkárske výpestky I. triedy akosti t. j. musia by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dravé, bez chorôb a škodcov a ich habitus (vzrast a vz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d) musí zodpoved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znako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aného druhu (kultivaru),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ez deformácií a znakov poškodenia teplom, suchom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imou, vetrom, zlým zaobchádzaním pri vyzdvihovaní a preprave, bez mechanického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oškodenia, s nesúdržným balom alebo nádobo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ovo vysadené stromy budú ukotvené kolmi s ochranou proti poškodeniu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mieste uchytenia a tak 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 proti nakloneniu a vyvráteniu pôsobení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veternostných vplyvov. Kolová konštrukcia bude pozostá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z troch kolov (v prípad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ých stromov bude použitý jeden kôl), 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žky 3-5 až 4,0 m a priemere 10 cm, koly bud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t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 mimo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 xml:space="preserve">ového balu stromu, v horn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spevnené drevenými kolmi. Koly budú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morené proti hubám a hnilobám, bez kôry, sukov, zašpicatelé. Strom bude ku kolovej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nštrukcii vyviazaný pomocou pružných úväzkov, v mieste vyviazania bude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chránený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kaninou (juta a pod.) vo dvoch vrstvách. Koly sa nesmú dotýk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 strom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pev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cie materiály musia m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život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minimálne 3 roky, pri pohyboch vo vetre nesm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škodz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kôru vysadených drevín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a stromov sa vykoná do jám s objemom cca 1 m</w:t>
      </w:r>
      <w:r>
        <w:rPr>
          <w:rFonts w:cs="Helvetica" w:ascii="Helvetica" w:hAnsi="Helvetica"/>
          <w:sz w:val="14"/>
          <w:szCs w:val="14"/>
        </w:rPr>
        <w:t xml:space="preserve">3 </w:t>
      </w:r>
      <w:r>
        <w:rPr>
          <w:rFonts w:cs="Helvetica" w:ascii="Helvetica" w:hAnsi="Helvetica"/>
          <w:sz w:val="22"/>
          <w:szCs w:val="22"/>
        </w:rPr>
        <w:t>(1 m x 1 m x 1 m), k</w:t>
      </w:r>
      <w:r>
        <w:rPr>
          <w:rFonts w:cs="TTE1B55128t00;Times New Roman" w:ascii="TTE1B55128t00;Times New Roman" w:hAnsi="TTE1B55128t00;Times New Roman"/>
          <w:sz w:val="22"/>
          <w:szCs w:val="22"/>
        </w:rPr>
        <w:t>rc</w:t>
      </w:r>
      <w:r>
        <w:rPr>
          <w:rFonts w:cs="Helvetica" w:ascii="Helvetica" w:hAnsi="Helvetica"/>
          <w:sz w:val="22"/>
          <w:szCs w:val="22"/>
        </w:rPr>
        <w:t>ok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sádzanej rastliny umiest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tak, aby sa nachádzal na úrovni resp. mierne nad úrov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u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kolitého terén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ásledne sa urobí 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á zálievková misa a pôdny profil sa preleje vodou. Po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ýsadbe bude vykonaná prvá zálievka, aby sa vyplnili všetky prípadné vzduchové medzery v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ôde a aby zemina pri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nula ku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ému balu. Po zaliatí a u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hnutí zeminy je potreb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pl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chýbajúcu vrstvu. Po výsadbe bude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chránený proti zimnému slnku jutou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vrch bude na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ý drvenou kôrou v hrúbke vrstvy 100 mm tak, aby sa vrstva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iamo nedotýkala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 vysadeného strom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u je treba zrealiz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o vhodnom agrotechnickom termíne t.j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mimovege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om období. Najvhodnejšie r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né obdobie na výsadbu stromov j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ege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ho pokoja po opadnutí listov (od októbra do prvých mrazov) a v predjarí pred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u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ním listov. Stromy nie je možné vysádz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 mrazových obdobiach so zamrznutou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ôdou. Vhodným nie je ani obdobie, kedy sú vysoké teploty (najmä mesiace jún, júl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 august)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ý systém všetkých rastlín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red výsadbou a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 nej chránený prot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sychaniu, nesmie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ystavený umelému teplu ani teplotám pod bodom mrazu. V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iebehu transportu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astliny zabalené a uložené tak, aby nedošlo k ich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echanickému poškodeniu, k vyschnutiu 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 xml:space="preserve">ového systému, poškodeniu vetrom,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eplom. Dreviny s balom musia m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al pevný, súdržný, ktorý sa nesmie drob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,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zabalený do juty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 iného materiálu prepúš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ajúceho vodu, 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pevného 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ru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ujúceho súdrž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alu pri manipulácii a preprave. Zemina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vlhká 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esmie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 transportu vysych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 Pri manipulácii nesmie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bal poškodený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e každú zásielku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ystavený dodací list. Údaje v dodacom liste musia súhlas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 o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ním materiálu na menovkách pripevnených k rastlinám, zväzkom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 kontajnerom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iedenie 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 výšky, šírky, obvodu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 at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.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 súlade s údajmi na dodaco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liste a menovke. V prípade hnojiva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uvedený jeho druh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ki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l </w:t>
      </w:r>
      <w:r>
        <w:rPr>
          <w:rFonts w:cs="Helvetica" w:ascii="Helvetica" w:hAnsi="Helvetica"/>
          <w:sz w:val="22"/>
          <w:szCs w:val="22"/>
        </w:rPr>
        <w:t>materiál nie je zodpovedajúceho druhu, pestova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skej alebo v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kostnej kategóri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 kvality, alebo je napadnutý chorobami a škodcami, je zhotovit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l </w:t>
      </w:r>
      <w:r>
        <w:rPr>
          <w:rFonts w:cs="Helvetica" w:ascii="Helvetica" w:hAnsi="Helvetica"/>
          <w:sz w:val="22"/>
          <w:szCs w:val="22"/>
        </w:rPr>
        <w:t>povinný materiál na vlast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áklady odst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a nahrad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zodpovedajúcim materiálom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astliny je potrebné vysádz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ihn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d </w:t>
      </w:r>
      <w:r>
        <w:rPr>
          <w:rFonts w:cs="Helvetica" w:ascii="Helvetica" w:hAnsi="Helvetica"/>
          <w:sz w:val="22"/>
          <w:szCs w:val="22"/>
        </w:rPr>
        <w:t>po dodaní. Ak to nie je možné, môžu sa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echodnú dobu 48 h uskladn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 tejto doby je potrebné rastliny ch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jednoduchým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patreniami, napr. zvlh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ím, alebo prikrývaním, aby sa vylú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lo poškodenie vyschnutím,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mrazom, vetrom alebo prehriatím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a stromov bude realizovaná v súlade s normou STN 83 7010 "Ochrana prírody,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šetrovanie, udržiavanie a ochrana stromovej vegetácie"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 dôvodu umiestenia inžinierskych sietí je potrebné ich vytý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ie v teréne a prípad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rigovanie výsadieb tak, aby boli zachované ochranné pásma. Výkopy je potreb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koná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u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.</w:t>
      </w:r>
    </w:p>
    <w:p>
      <w:pPr>
        <w:pStyle w:val="Normal"/>
        <w:autoSpaceDE w:val="false"/>
        <w:rPr>
          <w:rFonts w:ascii="Helvetica-BoldOblique;Times New Roman" w:hAnsi="Helvetica-BoldOblique;Times New Roman" w:cs="Helvetica-BoldOblique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3. Výsadby trvaliek a okrasných tráv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 výsadbu trvaliek a okrasných tráv bude použitý rastlinný materiál kontajnerovaný. Pr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beraní rastlín z kontajnerov je potrebné postup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opatrne, aby sa predišlo porušeni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r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ého systému alebo zemného bal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ysádz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a bude v hustote 5 ks/m</w:t>
      </w:r>
      <w:r>
        <w:rPr>
          <w:rFonts w:cs="Helvetica" w:ascii="Helvetica" w:hAnsi="Helvetica"/>
          <w:sz w:val="14"/>
          <w:szCs w:val="14"/>
        </w:rPr>
        <w:t xml:space="preserve">2 </w:t>
      </w:r>
      <w:r>
        <w:rPr>
          <w:rFonts w:cs="Helvetica" w:ascii="Helvetica" w:hAnsi="Helvetica"/>
          <w:sz w:val="22"/>
          <w:szCs w:val="22"/>
        </w:rPr>
        <w:t>resp. 3 ks/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,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ty pre jednotlivé druhy sú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sledovné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Hedera helix, Vinca major, Vinca major ‘Variegata‘- 3k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−</w:t>
      </w:r>
      <w:r>
        <w:rPr>
          <w:rFonts w:cs="Helvetica" w:ascii="Helvetica" w:hAnsi="Helvetica"/>
          <w:sz w:val="22"/>
          <w:szCs w:val="22"/>
        </w:rPr>
        <w:t>Aster dumosus 'Herbstgruss vom Bresserhof', Achillea hybride 'Moonshine', Iberis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empervirens 'Schneeflocke' a Euphorbia myrsinites - 5 k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−</w:t>
      </w:r>
      <w:r>
        <w:rPr>
          <w:rFonts w:cs="Helvetica" w:ascii="Helvetica" w:hAnsi="Helvetica"/>
          <w:sz w:val="22"/>
          <w:szCs w:val="22"/>
        </w:rPr>
        <w:t>trávy: Carex buchananii, Carex comans 'Frosten Curls', Koeleria glauca a Stip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enuissima 'Pony Tails' - 5 ks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valky a trávy do vyvýšených záhonov budú vysadené v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te 5 ks/m</w:t>
      </w:r>
      <w:r>
        <w:rPr>
          <w:rFonts w:cs="Helvetica" w:ascii="Helvetica" w:hAnsi="Helvetica"/>
          <w:sz w:val="14"/>
          <w:szCs w:val="14"/>
        </w:rPr>
        <w:t xml:space="preserve">2 </w:t>
      </w:r>
      <w:r>
        <w:rPr>
          <w:rFonts w:cs="Helvetica" w:ascii="Helvetica" w:hAnsi="Helvetica"/>
          <w:sz w:val="22"/>
          <w:szCs w:val="22"/>
        </w:rPr>
        <w:t>a budú sa stried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ždy 3 ks z každého druhu.</w:t>
      </w:r>
    </w:p>
    <w:p>
      <w:pPr>
        <w:pStyle w:val="Normal"/>
        <w:autoSpaceDE w:val="false"/>
        <w:rPr/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4. Mul</w:t>
      </w:r>
      <w:r>
        <w:rPr>
          <w:rFonts w:cs="TTE1B744F0t00;Times New Roman" w:ascii="TTE1B744F0t00;Times New Roman" w:hAnsi="TTE1B744F0t00;Times New Roman"/>
          <w:sz w:val="22"/>
          <w:szCs w:val="22"/>
        </w:rPr>
        <w:t>c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ovani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y budú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é dvoma spôsobmi. Pôdopokryvné rastliny budú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lachtou z netkanej textílie a drvenou kôrou 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ých stromov vo vrstve 0,05 m. Osta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y budú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é plachtou z netkanej textílie a kamennou dr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ou resp. štrkom frakci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-8 vo vrstve 0,05 m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cie materiály musia zab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astu burinám a iným nežiaducim rastlinám, nesm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škodz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výsadby a nesmú b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vojimi vlastnos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ami prenikaniu vzduchu a vody d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ôdy.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cí materiál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ozprestretý rovnomerne po celej ploche a povrch p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kon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í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ia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zarovnaný.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cie textílie a placht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ky musia by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 ukotvené. Je potrebné, aby výška plôch s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ním bola prispôsobená výšk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kolitého terénu, aby sa obmedzilo splavovanie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u do odvo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cích zariadení,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chodníky a trávnaté plochy. 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cia plachta by sa mala rozlož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do 3 rokov po výsadbe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k sa tak nestane, je ju potrebné z výsadieb odst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Helvetica-BoldOblique;Times New Roman" w:hAnsi="Helvetica-BoldOblique;Times New Roman" w:cs="Helvetica-BoldOblique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-BoldOblique;Times New Roman" w:ascii="Helvetica-BoldOblique;Times New Roman" w:hAnsi="Helvetica-BoldOblique;Times New Roman"/>
          <w:b/>
          <w:bCs/>
          <w:i/>
          <w:iCs/>
          <w:sz w:val="22"/>
          <w:szCs w:val="22"/>
        </w:rPr>
        <w:t>5. Štrkové ploch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a vytvorenie štrkových plôch bude použitá kamenná dr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esp. štrk frakcia 8-16, n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okraje trávových záhonov frakcia 16-32. Vrstva štrku vo vrstve 0,15 m sa položí na vrstvu z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etkanej textíl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Štrkové plochy budú od trávnika a aj od trvalkových výsadieb oddelené tzv. nevidi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ným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lastovým obrubníkom, napr. EKO-BRIM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ýruby existujúcich drevín (stromov a kríkov) nie sú predmetom tejto dokumentáci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esné 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ty jednotlivých druhov na konkrétnom stanovišti sú uvedené na výkrese</w:t>
      </w:r>
    </w:p>
    <w:p>
      <w:pPr>
        <w:pStyle w:val="Normal"/>
        <w:autoSpaceDE w:val="false"/>
        <w:rPr/>
      </w:pP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.1. Súhrny výkaz výmer, roz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t a špecifikácia materiálu sú uvedené v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Roz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t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Údržba a starostlivos</w:t>
      </w:r>
      <w:r>
        <w:rPr>
          <w:rFonts w:cs="TTE1CA16E8t00;Times New Roman" w:ascii="TTE1CA16E8t00;Times New Roman" w:hAnsi="TTE1CA16E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K dosiahnutiu žiadaného efektu vysadených plôch je potrebná permanentná údržb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šetkých prvkov zelene pozostávajúca z nasledovných úkonov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- dostat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zalievanie drevín po výsadbe – 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 automatický závlahový systém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- kontrola ukotvenia drevín, po 3. roku odstránenie drevených kolov, ak sú už ako opor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epodstatné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- udržovan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stoty na plochách zelene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- pravidelne kosenie trávnika: prvá kosba sa vykonáva, k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d </w:t>
      </w:r>
      <w:r>
        <w:rPr>
          <w:rFonts w:cs="Helvetica" w:ascii="Helvetica" w:hAnsi="Helvetica"/>
          <w:sz w:val="22"/>
          <w:szCs w:val="22"/>
        </w:rPr>
        <w:t>výška trávnika dosiahne 10 cm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- odburi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 xml:space="preserve">ovanie trávnika, okrem iných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ni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ov zhoršujú kvalitu trávnika najmä buriny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ákladom boja proti burinám je správna agrotechnika v celom procese pestovania trávni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ž od prípravy stanoviš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 xml:space="preserve">a. </w:t>
      </w:r>
      <w:r>
        <w:rPr>
          <w:rFonts w:cs="TTE1B55128t00;Times New Roman" w:ascii="TTE1B55128t00;Times New Roman" w:hAnsi="TTE1B55128t00;Times New Roman"/>
          <w:sz w:val="22"/>
          <w:szCs w:val="22"/>
        </w:rPr>
        <w:t>D</w:t>
      </w:r>
      <w:r>
        <w:rPr>
          <w:rFonts w:cs="Helvetica" w:ascii="Helvetica" w:hAnsi="Helvetica"/>
          <w:sz w:val="22"/>
          <w:szCs w:val="22"/>
        </w:rPr>
        <w:t>alej je dôležitá všestranná výživa trávnika, ktorá zvyšuj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nkurencie schop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trávnika a znižuje ju u burín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- v prípade úhynu drevín je ich potrebné v rámci záru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ej doby vyme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(dosad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ové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jedince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tarostliv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o drevin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 potreby vykonávame rez stromov a kríkov, napr. tvarovanie koruny, odstráneni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uchých konárov a pod. Rez nesmie v žiadnom prípade deform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charakteristický spôsob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astu dreviny, pri reze sa odstra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uje najstaršie drevo, ponechávajú sa mladé, životaschopné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ýhony, rešpektuje sa doba kvitnutia (napr. kríky, ktoré kvitnú na jar a vytvárajú kvety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inulor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om dreve, sa strihajú po odkvitnutí)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tarostliv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o trvalky: hnojenie vykonávame na jar, najlepšie v marci, základný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mbinovaným hnojivom. Po odkvitnutí je vhodné odstra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uché a odkvitnuté súkvetia, v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nohých prípadoch príde k opätovnému kvitnutiu. Poki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l </w:t>
      </w:r>
      <w:r>
        <w:rPr>
          <w:rFonts w:cs="Helvetica" w:ascii="Helvetica" w:hAnsi="Helvetica"/>
          <w:sz w:val="22"/>
          <w:szCs w:val="22"/>
        </w:rPr>
        <w:t>sa trvalky nerozrastú, je potreb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avidelne ich odburi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tarostliv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o okrasné trávy: na jar odstránime suché a odumreté listy a súkvetia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ki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l </w:t>
      </w:r>
      <w:r>
        <w:rPr>
          <w:rFonts w:cs="Helvetica" w:ascii="Helvetica" w:hAnsi="Helvetica"/>
          <w:sz w:val="22"/>
          <w:szCs w:val="22"/>
        </w:rPr>
        <w:t>sa trávy nerozrastú, je potrebné pravidelne odburi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Základný výkaz výmer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ruh výsadby množstvo</w:t>
      </w:r>
    </w:p>
    <w:p>
      <w:pPr>
        <w:pStyle w:val="Normal"/>
        <w:autoSpaceDE w:val="false"/>
        <w:rPr>
          <w:rFonts w:ascii="Helvetica-Oblique;Times New Roman" w:hAnsi="Helvetica-Oblique;Times New Roman" w:cs="Helvetica-Oblique;Times New Roman"/>
          <w:i/>
          <w:i/>
          <w:iCs/>
          <w:sz w:val="22"/>
          <w:szCs w:val="22"/>
        </w:rPr>
      </w:pPr>
      <w:r>
        <w:rPr>
          <w:rFonts w:cs="Helvetica-Oblique;Times New Roman" w:ascii="Helvetica-Oblique;Times New Roman" w:hAnsi="Helvetica-Oblique;Times New Roman"/>
          <w:i/>
          <w:iCs/>
          <w:sz w:val="22"/>
          <w:szCs w:val="22"/>
        </w:rPr>
        <w:t>celá plocha</w:t>
      </w:r>
    </w:p>
    <w:p>
      <w:pPr>
        <w:pStyle w:val="Normal"/>
        <w:autoSpaceDE w:val="false"/>
        <w:rPr/>
      </w:pPr>
      <w:r>
        <w:rPr>
          <w:rFonts w:cs="Helvetica-Oblique;Times New Roman" w:ascii="Helvetica-Oblique;Times New Roman" w:hAnsi="Helvetica-Oblique;Times New Roman"/>
          <w:i/>
          <w:iCs/>
          <w:sz w:val="22"/>
          <w:szCs w:val="22"/>
        </w:rPr>
        <w:t>6 229 m</w:t>
      </w:r>
      <w:r>
        <w:rPr>
          <w:rFonts w:cs="Helvetica-Oblique;Times New Roman" w:ascii="Helvetica-Oblique;Times New Roman" w:hAnsi="Helvetica-Oblique;Times New Roman"/>
          <w:i/>
          <w:iCs/>
          <w:sz w:val="14"/>
          <w:szCs w:val="14"/>
        </w:rPr>
        <w:t>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dávka záhradníckej zeminy 4 743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/256,12 t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ávnik rekonštrukcia a novozaložený 3628 m</w:t>
      </w:r>
      <w:r>
        <w:rPr>
          <w:rFonts w:cs="Helvetica" w:ascii="Helvetica" w:hAnsi="Helvetica"/>
          <w:sz w:val="14"/>
          <w:szCs w:val="14"/>
        </w:rPr>
        <w:t>2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rávne semeno 108,84 kg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ávnik drn 52 m</w:t>
      </w:r>
      <w:r>
        <w:rPr>
          <w:rFonts w:cs="Helvetica" w:ascii="Helvetica" w:hAnsi="Helvetica"/>
          <w:sz w:val="14"/>
          <w:szCs w:val="14"/>
        </w:rPr>
        <w:t>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valkové záhony 879 m</w:t>
      </w:r>
      <w:r>
        <w:rPr>
          <w:rFonts w:cs="Helvetica" w:ascii="Helvetica" w:hAnsi="Helvetica"/>
          <w:sz w:val="14"/>
          <w:szCs w:val="14"/>
        </w:rPr>
        <w:t>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rávy okrasné 25 m</w:t>
      </w:r>
      <w:r>
        <w:rPr>
          <w:rFonts w:cs="Helvetica" w:ascii="Helvetica" w:hAnsi="Helvetica"/>
          <w:sz w:val="14"/>
          <w:szCs w:val="14"/>
        </w:rPr>
        <w:t>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ôdopokryvné záhony 1 233 m</w:t>
      </w:r>
      <w:r>
        <w:rPr>
          <w:rFonts w:cs="Helvetica" w:ascii="Helvetica" w:hAnsi="Helvetica"/>
          <w:sz w:val="14"/>
          <w:szCs w:val="14"/>
        </w:rPr>
        <w:t>2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rvalky 8 246 ks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trkové obruby a štrkové ploch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rakcia 8-16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253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/68,31 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trk trávové záhon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rakcia 16-3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11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/ 2,97 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trk trvalkové záhon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rakcia 4-8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1052 m</w:t>
      </w:r>
      <w:r>
        <w:rPr>
          <w:rFonts w:cs="Helvetica" w:ascii="Helvetica" w:hAnsi="Helvetica"/>
          <w:sz w:val="14"/>
          <w:szCs w:val="14"/>
        </w:rPr>
        <w:t>2</w:t>
      </w:r>
      <w:r>
        <w:rPr>
          <w:rFonts w:cs="Helvetica" w:ascii="Helvetica" w:hAnsi="Helvetica"/>
          <w:sz w:val="22"/>
          <w:szCs w:val="22"/>
        </w:rPr>
        <w:t>/94,68 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Listnaté strom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obvod kme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 21-25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é strom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ýška 1,5-1,8 m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ôra ihl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atých stromov 61,650 m</w:t>
      </w:r>
      <w:r>
        <w:rPr>
          <w:rFonts w:cs="Helvetica" w:ascii="Helvetica" w:hAnsi="Helvetica"/>
          <w:sz w:val="14"/>
          <w:szCs w:val="14"/>
        </w:rPr>
        <w:t>3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Zoznam rastlinného materiálu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p.</w:t>
      </w:r>
      <w:r>
        <w:rPr>
          <w:rFonts w:cs="TTE1CA16E8t00;Times New Roman" w:ascii="TTE1CA16E8t00;Times New Roman" w:hAnsi="TTE1CA16E8t00;Times New Roman"/>
          <w:sz w:val="20"/>
          <w:szCs w:val="20"/>
        </w:rPr>
        <w:t>c</w:t>
      </w: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. názov po</w:t>
      </w:r>
      <w:r>
        <w:rPr>
          <w:rFonts w:cs="TTE1CA16E8t00;Times New Roman" w:ascii="TTE1CA16E8t00;Times New Roman" w:hAnsi="TTE1CA16E8t00;Times New Roman"/>
          <w:sz w:val="20"/>
          <w:szCs w:val="20"/>
        </w:rPr>
        <w:t>c</w:t>
      </w: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et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Strom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1 Pyrus calleryana 'Chanticleer'</w:t>
      </w:r>
      <w:r>
        <w:rPr>
          <w:rFonts w:cs="Helvetica" w:ascii="Helvetica" w:hAnsi="Helvetica"/>
          <w:sz w:val="14"/>
          <w:szCs w:val="14"/>
        </w:rPr>
        <w:t xml:space="preserve">1 </w:t>
      </w:r>
      <w:r>
        <w:rPr>
          <w:rFonts w:cs="Helvetica" w:ascii="Helvetica" w:hAnsi="Helvetica"/>
          <w:sz w:val="22"/>
          <w:szCs w:val="22"/>
        </w:rPr>
        <w:t>8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2 Pinus wallichiana</w:t>
      </w:r>
      <w:r>
        <w:rPr>
          <w:rFonts w:cs="Helvetica" w:ascii="Helvetica" w:hAnsi="Helvetica"/>
          <w:sz w:val="14"/>
          <w:szCs w:val="14"/>
        </w:rPr>
        <w:t xml:space="preserve">2 </w:t>
      </w:r>
      <w:r>
        <w:rPr>
          <w:rFonts w:cs="Helvetica" w:ascii="Helvetica" w:hAnsi="Helvetica"/>
          <w:sz w:val="22"/>
          <w:szCs w:val="22"/>
        </w:rPr>
        <w:t>3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trvalk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 Hedera helix 801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 Carex buchananii 264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 Vinca major 1188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6 Vinca major ‘Variegata‘ 1701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7 Koeleria glauca 454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 Stipa tenuissima 'Pony Tails' 687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9 Aster dumosus 'Herbstgruss vom Bresserhof' 675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 Achillea hybride 'Moonshine' 675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 Iberis sempervirens 'Schneeflocke' 675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2 Euphorbia myrsinites 484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3 Carex comans 'Frosten Curls' 642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3"/>
          <w:szCs w:val="13"/>
        </w:rPr>
        <w:t>1</w:t>
      </w:r>
      <w:r>
        <w:rPr>
          <w:rFonts w:cs="Helvetica" w:ascii="Helvetica" w:hAnsi="Helvetica"/>
          <w:sz w:val="20"/>
          <w:szCs w:val="20"/>
        </w:rPr>
        <w:t>obvod kme</w:t>
      </w:r>
      <w:r>
        <w:rPr>
          <w:rFonts w:cs="TTE1B55128t00;Times New Roman" w:ascii="TTE1B55128t00;Times New Roman" w:hAnsi="TTE1B55128t00;Times New Roman"/>
          <w:sz w:val="20"/>
          <w:szCs w:val="20"/>
        </w:rPr>
        <w:t>n</w:t>
      </w:r>
      <w:r>
        <w:rPr>
          <w:rFonts w:cs="Helvetica" w:ascii="Helvetica" w:hAnsi="Helvetica"/>
          <w:sz w:val="20"/>
          <w:szCs w:val="20"/>
        </w:rPr>
        <w:t>a 21-25 c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Helvetica" w:ascii="Helvetica" w:hAnsi="Helvetica"/>
          <w:sz w:val="13"/>
          <w:szCs w:val="13"/>
        </w:rPr>
        <w:t>2</w:t>
      </w:r>
      <w:r>
        <w:rPr>
          <w:rFonts w:cs="Helvetica" w:ascii="Helvetica" w:hAnsi="Helvetica"/>
          <w:sz w:val="20"/>
          <w:szCs w:val="20"/>
        </w:rPr>
        <w:t>výška 1,5-1,8 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VLA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 xml:space="preserve">1. Všeobecná </w:t>
      </w:r>
      <w:r>
        <w:rPr>
          <w:rFonts w:cs="TTE1CA16E8t00;Times New Roman" w:ascii="TTE1CA16E8t00;Times New Roman" w:hAnsi="TTE1CA16E8t00;Times New Roman"/>
          <w:sz w:val="22"/>
          <w:szCs w:val="22"/>
        </w:rPr>
        <w:t>c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as</w:t>
      </w:r>
      <w:r>
        <w:rPr>
          <w:rFonts w:cs="TTE1CA16E8t00;Times New Roman" w:ascii="TTE1CA16E8t00;Times New Roman" w:hAnsi="TTE1CA16E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kt rieši zavlažovanie trávnatej plochy a výsadieb vo vyvýšených záhonoch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loche Námestie hran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arov, M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C </w:t>
      </w:r>
      <w:r>
        <w:rPr>
          <w:rFonts w:cs="Helvetica" w:ascii="Helvetica" w:hAnsi="Helvetica"/>
          <w:sz w:val="22"/>
          <w:szCs w:val="22"/>
        </w:rPr>
        <w:t>Petržalka v Bratislave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kt závlahy vychádza z riešenia projektu sadovníckych úprav a nadväzuje n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ituovanie trávnatej plochy, hraníc objektu a spevnených plôch. Pôdorysné spracovanie rieši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ozmiestnenie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, rozvod vody a umiestnenie elektroventilov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Táto dokumentácia nerieši projekt studne, obsahuje dispoz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riešenie závlahováho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ystému od miesta napojenia na zdroj vody (stu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 xml:space="preserve">a), nerieši taktiež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rpaciu technik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(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rpadlo).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rpacia technika musí sp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n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 xml:space="preserve">parametre opísané v technick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sti 3.1. Zdroj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ody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2. Dispozi</w:t>
      </w:r>
      <w:r>
        <w:rPr>
          <w:rFonts w:cs="TTE1CA16E8t00;Times New Roman" w:ascii="TTE1CA16E8t00;Times New Roman" w:hAnsi="TTE1CA16E8t00;Times New Roman"/>
          <w:sz w:val="22"/>
          <w:szCs w:val="22"/>
        </w:rPr>
        <w:t>c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né riešeni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ávlahový systém bude napojený na stu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u, z ktorej je rozvedená voda potrubným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ystémom do ventilových šácht, kde budú umiestnené elektromagnetické ventily, ktor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ujú otváranie jednotlivých sekcií zavlažovania. Sekcie sú spúš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ané chronologick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jednotnom cykle pod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 zvoleného programu. Umiestnenie rozvodov potrubia je zrejmé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 priloženého pôdorys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Na základe charakteru zavlažovaných plôch a dostrekov zavlaž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 bolo potreb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ystém rozdel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a 12 sekcií. Aby bola 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á spo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hliv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ystému, závlahová vod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bude filtrovaná samostatným filtrom, ktorý bude umiestnený na hlavnom prívode vody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aždou zmenou umiestnenia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 alebo zmenou trysiek oproti projektu s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ôže zme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zrážková výška a vzniká riziko vytvárania presýchajúcich alebo premá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ných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iest. Je preto potrebné všetky takého zmeny konzultov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 projektanto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 xml:space="preserve">3. Technická </w:t>
      </w:r>
      <w:r>
        <w:rPr>
          <w:rFonts w:cs="TTE1CA16E8t00;Times New Roman" w:ascii="TTE1CA16E8t00;Times New Roman" w:hAnsi="TTE1CA16E8t00;Times New Roman"/>
          <w:sz w:val="22"/>
          <w:szCs w:val="22"/>
        </w:rPr>
        <w:t>c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as</w:t>
      </w:r>
      <w:r>
        <w:rPr>
          <w:rFonts w:cs="TTE1CA16E8t00;Times New Roman" w:ascii="TTE1CA16E8t00;Times New Roman" w:hAnsi="TTE1CA16E8t00;Times New Roman"/>
          <w:sz w:val="22"/>
          <w:szCs w:val="22"/>
        </w:rPr>
        <w:t>t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kt je spracovaný na zavlažovací systém HUNTER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red samotnou realizáciou závlahového systému je potrebné ma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terén upravený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kon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ú výšku. Ryhy budu vykopané po trasách potrubného rozvodu do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y 30-40 cm,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írky 15-20 cm. Po uložení potrubia sa systém odskúša tlakovou skúškou, potrubie v ryhách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a zasype pieskom cca 10 cm, následne sa dosype výkopovou zeminou a zhutní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 sa osadia na úrove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n </w:t>
      </w:r>
      <w:r>
        <w:rPr>
          <w:rFonts w:cs="Helvetica" w:ascii="Helvetica" w:hAnsi="Helvetica"/>
          <w:sz w:val="22"/>
          <w:szCs w:val="22"/>
        </w:rPr>
        <w:t>terénu. Následne sa celý systém odskúša, nastavia s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dostreky a uhly výs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1. Zdroj vod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ko zdroj vody bude slúž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stu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. Po realizácii studne je potrebné vykona</w:t>
      </w:r>
      <w:r>
        <w:rPr>
          <w:rFonts w:cs="TTE1B55128t00;Times New Roman" w:ascii="TTE1B55128t00;Times New Roman" w:hAnsi="TTE1B55128t00;Times New Roman"/>
          <w:sz w:val="22"/>
          <w:szCs w:val="22"/>
        </w:rPr>
        <w:t>t c</w:t>
      </w:r>
      <w:r>
        <w:rPr>
          <w:rFonts w:cs="Helvetica" w:ascii="Helvetica" w:hAnsi="Helvetica"/>
          <w:sz w:val="22"/>
          <w:szCs w:val="22"/>
        </w:rPr>
        <w:t>erpaci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kúšku, tak aby sp</w:t>
      </w:r>
      <w:r>
        <w:rPr>
          <w:rFonts w:cs="TTE1B55128t00;Times New Roman" w:ascii="TTE1B55128t00;Times New Roman" w:hAnsi="TTE1B55128t00;Times New Roman"/>
          <w:sz w:val="22"/>
          <w:szCs w:val="22"/>
        </w:rPr>
        <w:t>ln</w:t>
      </w:r>
      <w:r>
        <w:rPr>
          <w:rFonts w:cs="Helvetica" w:ascii="Helvetica" w:hAnsi="Helvetica"/>
          <w:sz w:val="22"/>
          <w:szCs w:val="22"/>
        </w:rPr>
        <w:t>ala parametre potrebné pre závlahový systém. Jednotlivé sekcie majú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spotrebu vody od 4,7 – 5,7 m</w:t>
      </w:r>
      <w:r>
        <w:rPr>
          <w:rFonts w:cs="Helvetica" w:ascii="Helvetica" w:hAnsi="Helvetica"/>
          <w:sz w:val="14"/>
          <w:szCs w:val="14"/>
        </w:rPr>
        <w:t>3</w:t>
      </w:r>
      <w:r>
        <w:rPr>
          <w:rFonts w:cs="Helvetica" w:ascii="Helvetica" w:hAnsi="Helvetica"/>
          <w:sz w:val="22"/>
          <w:szCs w:val="22"/>
        </w:rPr>
        <w:t>/hod pri tlaku 4,5 bar, preto je potrebné 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rietok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Qmin = 6,0 m</w:t>
      </w:r>
      <w:r>
        <w:rPr>
          <w:rFonts w:cs="Helvetica-Bold;Times New Roman" w:ascii="Helvetica-Bold;Times New Roman" w:hAnsi="Helvetica-Bold;Times New Roman"/>
          <w:b/>
          <w:bCs/>
          <w:sz w:val="14"/>
          <w:szCs w:val="14"/>
        </w:rPr>
        <w:t>3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 xml:space="preserve">/hod </w:t>
      </w:r>
      <w:r>
        <w:rPr>
          <w:rFonts w:cs="Helvetica" w:ascii="Helvetica" w:hAnsi="Helvetica"/>
          <w:sz w:val="22"/>
          <w:szCs w:val="22"/>
        </w:rPr>
        <w:t>pri výtlaku H min = 65 m. Šachta studne, v ktorej bude umiestnená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utomatika riadenia závlahy, musí by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 xml:space="preserve">odvetraná, aby sa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 najviac znížila zemná vlhkos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2. Potrubný systé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Potrubný systém bude umiestnený pod povrchom v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e 0,3-0,4 m a pozostáv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 hlavného rozvodu HDPE PE 100, 1,6 Mpa, DN 50 (50x4,6) a zásobného potrubia LDPE P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0, 0,6 Mpa (40x3,7) DN 40, (32x2,9) DN 32. Potrubie je spájané mechanick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rozoberate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nými spojkami. Všetky závitové spoje je potrebné utes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omocou teflónovej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ásky. Celý potrubný systém je vyrobený z materiálov HD-PE, LD-PE. Umiestnenie systému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otrubia je zrejmé z priloženého pôdorys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3. Automatické ovládanie, elektromagnetické ventil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Automatické ovládanie bude zabezp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 automatikou riadenia závlahy HUNTER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ICC 24 V. Tá ovláda elektromagnetické ventily 101–DVF (mož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regulácie tlaku) n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atku polievacích sekcií (po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t 12), ktoré sa nachádzajú v plastových ventilových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šachtách VŠ 1 – VŠ 4, umiestnených v trávnatej ploche. Rozdelenie sekcií v šachtách j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sledovné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 xml:space="preserve">VŠ 1: sekc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slo 1, 2, 3, 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 xml:space="preserve">VŠ 2: sekc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slo 5,1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 xml:space="preserve">VŠ 3: sekc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slo 6, 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 xml:space="preserve">VŠ 4: sekci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slo 8, 9, 10,11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Pre zablokovanie závlahy v prípade zrážkovej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nnosti je k ovládacej jednotk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inštalované zrážkomerné bezdrôtové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idlo WRC. Umiestnenie automatiky a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dla zrážok j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rejmé z priloženého pôdorysu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Umiestnenie automatiky riadenia je predpokladané v šachte, v ktorej bude aj ostat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technologické zariadenie a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idlo zrážok bude upevnené na st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pe verejného osvetlenia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miestnenie je vy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né na výkres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.2: Schéma automatického zavlažovacieho systém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3.4.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 trávnatej ploche sú použité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1-výsuvné statické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 PRO-SPRAY 0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½“ vnútorný pripojovací závi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mož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astavenia výs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výška výsuvu 10 c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tryska 10 A, 12 A s dostrekom 3,7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tryska MP ROTATOR 1000, 2000, 3000 s dostrekom 4,6m - 9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2- výsuvné ro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 PGJ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½“ vnútorný pripojovací závi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mož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astavenie výs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výška výsuvu 10 c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dostrek 4,9 – 11,3 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3- výsuvné rot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né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 PGP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5/4“ vnútorný pripojovací závi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možnos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nastavenie výse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í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výška výsuvu 10 c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−</w:t>
      </w:r>
      <w:r>
        <w:rPr>
          <w:rFonts w:cs="Helvetica" w:ascii="Helvetica" w:hAnsi="Helvetica"/>
          <w:sz w:val="22"/>
          <w:szCs w:val="22"/>
        </w:rPr>
        <w:t>dostrek 8,8 – 15,2 m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miestnenie postre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 je vy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né na výkres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.2: Schéma automatického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avlažovacieho systému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5. Kvapková závlaha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 základe charakteru výsadby bola použitá kvapkovacia hadica s priemerom 16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mm, rozostup kvapkov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 je navrhnutý na 30 mm, výtok kvapk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a 2 l/h. Kvapková závlah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tvorí samostatnú sekciu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. 12. Uloženie kvapkovacieho potrubia sa prevedie po ukon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í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ýsadby na povrch terénu, upevní sa príchytkami a prekryje sa bu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d </w:t>
      </w:r>
      <w:r>
        <w:rPr>
          <w:rFonts w:cs="Helvetica" w:ascii="Helvetica" w:hAnsi="Helvetica"/>
          <w:sz w:val="22"/>
          <w:szCs w:val="22"/>
        </w:rPr>
        <w:t>mul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ovaciou kôrou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(štiepkou), alebo rôznymi frakciami štrku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3.6. Ch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ky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Na prepojenie jednotlivých zavlažovaných plôch potrubným systémom je potrebné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umiestni</w:t>
      </w:r>
      <w:r>
        <w:rPr>
          <w:rFonts w:cs="TTE1B55128t00;Times New Roman" w:ascii="TTE1B55128t00;Times New Roman" w:hAnsi="TTE1B55128t00;Times New Roman"/>
          <w:sz w:val="22"/>
          <w:szCs w:val="22"/>
        </w:rPr>
        <w:t xml:space="preserve">t </w:t>
      </w:r>
      <w:r>
        <w:rPr>
          <w:rFonts w:cs="Helvetica" w:ascii="Helvetica" w:hAnsi="Helvetica"/>
          <w:sz w:val="22"/>
          <w:szCs w:val="22"/>
        </w:rPr>
        <w:t>popod spevnené plochy (komunikácie) chráni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ky s priemerom min. 120 m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e cca 0,3-0,4 m tak, aby konce presahovali 15 cm od okraja spevnených plôch do ich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nútorného priestoru. Ich umiestnenie je vyzn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 xml:space="preserve">ené na výkrese 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.2: Schéma automatického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avlažovacieho systému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4. Zazimovanie systém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Vz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adom k tomu, že je rozvod uložený v h</w:t>
      </w:r>
      <w:r>
        <w:rPr>
          <w:rFonts w:cs="TTE1B55128t00;Times New Roman" w:ascii="TTE1B55128t00;Times New Roman" w:hAnsi="TTE1B55128t00;Times New Roman"/>
          <w:sz w:val="22"/>
          <w:szCs w:val="22"/>
        </w:rPr>
        <w:t>l</w:t>
      </w:r>
      <w:r>
        <w:rPr>
          <w:rFonts w:cs="Helvetica" w:ascii="Helvetica" w:hAnsi="Helvetica"/>
          <w:sz w:val="22"/>
          <w:szCs w:val="22"/>
        </w:rPr>
        <w:t>bke 0,3-0,4 m, je potrebné automatický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2"/>
          <w:szCs w:val="22"/>
        </w:rPr>
        <w:t>zavlažovací systém na zimné obdobie pomocou stla</w:t>
      </w:r>
      <w:r>
        <w:rPr>
          <w:rFonts w:cs="TTE1B55128t00;Times New Roman" w:ascii="TTE1B55128t00;Times New Roman" w:hAnsi="TTE1B55128t00;Times New Roman"/>
          <w:sz w:val="22"/>
          <w:szCs w:val="22"/>
        </w:rPr>
        <w:t>c</w:t>
      </w:r>
      <w:r>
        <w:rPr>
          <w:rFonts w:cs="Helvetica" w:ascii="Helvetica" w:hAnsi="Helvetica"/>
          <w:sz w:val="22"/>
          <w:szCs w:val="22"/>
        </w:rPr>
        <w:t>eného vzduchu odvodni</w:t>
      </w:r>
      <w:r>
        <w:rPr>
          <w:rFonts w:cs="TTE1B55128t00;Times New Roman" w:ascii="TTE1B55128t00;Times New Roman" w:hAnsi="TTE1B55128t00;Times New Roman"/>
          <w:sz w:val="22"/>
          <w:szCs w:val="22"/>
        </w:rPr>
        <w:t>t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2"/>
          <w:szCs w:val="22"/>
        </w:rPr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Špecifikácia materiálu závlahového systému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0"/>
          <w:szCs w:val="20"/>
        </w:rPr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  <w:t>Materiál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nož. m.j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Zavlažova</w:t>
      </w:r>
      <w:r>
        <w:rPr>
          <w:rFonts w:cs="TTE1B55128t00;Times New Roman" w:ascii="TTE1B55128t00;Times New Roman" w:hAnsi="TTE1B55128t00;Times New Roman"/>
          <w:sz w:val="20"/>
          <w:szCs w:val="20"/>
        </w:rPr>
        <w:t xml:space="preserve">c </w:t>
      </w:r>
      <w:r>
        <w:rPr>
          <w:rFonts w:cs="Helvetica" w:ascii="Helvetica" w:hAnsi="Helvetica"/>
          <w:sz w:val="20"/>
          <w:szCs w:val="20"/>
        </w:rPr>
        <w:t>Pro-Spray 109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strekova</w:t>
      </w:r>
      <w:r>
        <w:rPr>
          <w:rFonts w:cs="TTE1B55128t00;Times New Roman" w:ascii="TTE1B55128t00;Times New Roman" w:hAnsi="TTE1B55128t00;Times New Roman"/>
          <w:sz w:val="20"/>
          <w:szCs w:val="20"/>
        </w:rPr>
        <w:t xml:space="preserve">c </w:t>
      </w:r>
      <w:r>
        <w:rPr>
          <w:rFonts w:cs="Helvetica" w:ascii="Helvetica" w:hAnsi="Helvetica"/>
          <w:sz w:val="20"/>
          <w:szCs w:val="20"/>
        </w:rPr>
        <w:t>PGJ 21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strekova</w:t>
      </w:r>
      <w:r>
        <w:rPr>
          <w:rFonts w:cs="TTE1B55128t00;Times New Roman" w:ascii="TTE1B55128t00;Times New Roman" w:hAnsi="TTE1B55128t00;Times New Roman"/>
          <w:sz w:val="20"/>
          <w:szCs w:val="20"/>
        </w:rPr>
        <w:t xml:space="preserve">c </w:t>
      </w:r>
      <w:r>
        <w:rPr>
          <w:rFonts w:cs="Helvetica" w:ascii="Helvetica" w:hAnsi="Helvetica"/>
          <w:sz w:val="20"/>
          <w:szCs w:val="20"/>
        </w:rPr>
        <w:t>PGP 33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ryska nast. 10A, 12A 46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ryska MP rotator 1000,2000,3000 63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tomatika ICC 8-32 vet. 1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ozširovací modul 4 vet. 1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Daž</w:t>
      </w:r>
      <w:r>
        <w:rPr>
          <w:rFonts w:cs="TTE1B55128t00;Times New Roman" w:ascii="TTE1B55128t00;Times New Roman" w:hAnsi="TTE1B55128t00;Times New Roman"/>
          <w:sz w:val="20"/>
          <w:szCs w:val="20"/>
        </w:rPr>
        <w:t>d</w:t>
      </w:r>
      <w:r>
        <w:rPr>
          <w:rFonts w:cs="Helvetica" w:ascii="Helvetica" w:hAnsi="Helvetica"/>
          <w:sz w:val="20"/>
          <w:szCs w:val="20"/>
        </w:rPr>
        <w:t>ový senzor WRC bezkáblový 1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mag. Ventily PGV 101 12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avrtávacie pásy 170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odotesný konektor 24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olendrový T-kus 12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entilová skrinka kruhová 2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entilová skrinka štandart 2 k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Filter sie</w:t>
      </w:r>
      <w:r>
        <w:rPr>
          <w:rFonts w:cs="TTE1B55128t00;Times New Roman" w:ascii="TTE1B55128t00;Times New Roman" w:hAnsi="TTE1B55128t00;Times New Roman"/>
          <w:sz w:val="20"/>
          <w:szCs w:val="20"/>
        </w:rPr>
        <w:t>t</w:t>
      </w:r>
      <w:r>
        <w:rPr>
          <w:rFonts w:cs="Helvetica" w:ascii="Helvetica" w:hAnsi="Helvetica"/>
          <w:sz w:val="20"/>
          <w:szCs w:val="20"/>
        </w:rPr>
        <w:t>ový 120mesh 1 k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trubie HDPE DN 50 1,6 Mpa 21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trubie LDPE DN 40 0,6 Mpa 95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trubie LDPE DN 32 0,6 Mpa 45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vapková hadica 16 mm 700 bm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Chráni</w:t>
      </w:r>
      <w:r>
        <w:rPr>
          <w:rFonts w:cs="TTE1B55128t00;Times New Roman" w:ascii="TTE1B55128t00;Times New Roman" w:hAnsi="TTE1B55128t00;Times New Roman"/>
          <w:sz w:val="20"/>
          <w:szCs w:val="20"/>
        </w:rPr>
        <w:t>c</w:t>
      </w:r>
      <w:r>
        <w:rPr>
          <w:rFonts w:cs="Helvetica" w:ascii="Helvetica" w:hAnsi="Helvetica"/>
          <w:sz w:val="20"/>
          <w:szCs w:val="20"/>
        </w:rPr>
        <w:t>ka 125 mm 55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. káble CYKY 3x1,5 2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. káble CYKY 5x1,5 2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. káble CYKY 7x1,5 150 b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ontážny a spojovací materiál subor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V Bratislave, d</w:t>
      </w:r>
      <w:r>
        <w:rPr>
          <w:rFonts w:cs="TTE1B55128t00;Times New Roman" w:ascii="TTE1B55128t00;Times New Roman" w:hAnsi="TTE1B55128t00;Times New Roman"/>
          <w:sz w:val="22"/>
          <w:szCs w:val="22"/>
        </w:rPr>
        <w:t>n</w:t>
      </w:r>
      <w:r>
        <w:rPr>
          <w:rFonts w:cs="Helvetica" w:ascii="Helvetica" w:hAnsi="Helvetica"/>
          <w:sz w:val="22"/>
          <w:szCs w:val="22"/>
        </w:rPr>
        <w:t>a: december 2013</w:t>
      </w:r>
    </w:p>
    <w:sectPr>
      <w:type w:val="nextPage"/>
      <w:pgSz w:w="11906" w:h="16838"/>
      <w:pgMar w:left="1418" w:right="16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TE1B55128t00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TTE1CA16E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altName w:val="Times New Roman"/>
    <w:charset w:val="00"/>
    <w:family w:val="swiss"/>
    <w:pitch w:val="default"/>
  </w:font>
  <w:font w:name="Helvetica-Oblique">
    <w:altName w:val="Times New Roman"/>
    <w:charset w:val="00"/>
    <w:family w:val="swiss"/>
    <w:pitch w:val="default"/>
  </w:font>
  <w:font w:name="TTE1844D70t00">
    <w:altName w:val="Times New Roman"/>
    <w:charset w:val="00"/>
    <w:family w:val="auto"/>
    <w:pitch w:val="default"/>
  </w:font>
  <w:font w:name="TTE1B744F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05:00Z</dcterms:created>
  <dc:creator>František Láncoš</dc:creator>
  <dc:description/>
  <dc:language>en-US</dc:language>
  <cp:lastModifiedBy>František Láncoš</cp:lastModifiedBy>
  <dcterms:modified xsi:type="dcterms:W3CDTF">2014-01-27T19:11:00Z</dcterms:modified>
  <cp:revision>2</cp:revision>
  <dc:subject/>
  <dc:title>Predmetom projektovej dokumentácie je návrh sadovníckych úprav pre rekonštrukciu</dc:title>
</cp:coreProperties>
</file>