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O 04 : Osvetlen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Realizačný projekt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TECHNICKÁ SPRÁVA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REKONŠTRUKCIA PARKU NA NÁMESTÍ HRANIČIAROV</w:t>
      </w:r>
    </w:p>
    <w:p>
      <w:pPr>
        <w:pStyle w:val="Heading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BRATISLAVA - PETRŽALKA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 Žiline 12.2013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Vypracoval : Ing.arch.F.Láncoš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rPr>
          <w:rFonts w:ascii="Arial" w:hAnsi="Arial" w:cs="Arial"/>
          <w:color w:val="000000"/>
          <w:sz w:val="32"/>
        </w:rPr>
      </w:pPr>
      <w:r>
        <w:rPr>
          <w:rFonts w:cs="Arial"/>
          <w:color w:val="000000"/>
          <w:sz w:val="32"/>
        </w:rPr>
      </w:r>
    </w:p>
    <w:p>
      <w:pPr>
        <w:pStyle w:val="Heading"/>
        <w:ind w:left="928" w:hanging="0"/>
        <w:rPr/>
      </w:pPr>
      <w:r>
        <w:rPr>
          <w:sz w:val="32"/>
        </w:rPr>
        <w:t>T E C H N I C K Á    S P R Á V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alizačný proje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ázov stavby :</w:t>
        <w:tab/>
        <w:t xml:space="preserve">          Rekonštrukcia parku na Námestí hraničiarov</w:t>
        <w:tab/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esto stavby :</w:t>
        <w:tab/>
        <w:t xml:space="preserve">    Bratislava – Petržalka, Námestie hraničiarov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P.č. 188 - 198 k.ú. Petržalka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Arial" w:ascii="Arial" w:hAnsi="Arial"/>
        </w:rPr>
        <w:t>Investor :</w:t>
        <w:tab/>
        <w:t xml:space="preserve">    Mestská časť Bratislava-Petržalka, Kutlíkova 17,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852 12 Bratislava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Arial" w:ascii="Arial" w:hAnsi="Arial"/>
        </w:rPr>
        <w:t xml:space="preserve">Hlavný projektant:             Ing.arch. Láncoš František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Arial" w:ascii="Arial" w:hAnsi="Arial"/>
        </w:rPr>
        <w:t xml:space="preserve">Použité podklady:             Polohop. a výškopis. Pozemku a vytýčenie inžinierskych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sietí – Ing.Vašková Milica, Geovis s.r.o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ÚČEL OBJEKTU, ÚČELOVÉ JEDNOTKY, KAPACITA, ZASTAVANÁ PLOCHA, OBOSTAVANÝ PRIESTO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avebný objekt SO 01 – Stavebná časť obsahuje riešenie spevnených plôch, múrikov a betónových podnoží lavičiek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rFonts w:cs="Arial" w:ascii="Arial" w:hAnsi="Arial"/>
        </w:rPr>
        <w:t xml:space="preserve">Plocha riešeného územia :     </w:t>
        <w:tab/>
        <w:t>8 702 m²</w:t>
      </w:r>
    </w:p>
    <w:p>
      <w:pPr>
        <w:pStyle w:val="Normal"/>
        <w:tabs>
          <w:tab w:val="clear" w:pos="708"/>
          <w:tab w:val="left" w:pos="3240" w:leader="none"/>
          <w:tab w:val="righ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pevnené plochy :              </w:t>
        <w:tab/>
        <w:t>2 435 m²</w:t>
      </w:r>
    </w:p>
    <w:p>
      <w:pPr>
        <w:pStyle w:val="Normal"/>
        <w:tabs>
          <w:tab w:val="clear" w:pos="708"/>
          <w:tab w:val="left" w:pos="3240" w:leader="none"/>
          <w:tab w:val="righ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locha sadových úprav :</w:t>
        <w:tab/>
        <w:t>6 167 m³</w:t>
      </w:r>
    </w:p>
    <w:p>
      <w:pPr>
        <w:pStyle w:val="Footer"/>
        <w:tabs>
          <w:tab w:val="clear" w:pos="4536"/>
          <w:tab w:val="clear" w:pos="9072"/>
          <w:tab w:val="left" w:pos="3240" w:leader="none"/>
          <w:tab w:val="righ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locha objektu Dalkia :        </w:t>
        <w:tab/>
        <w:t>100 m³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CHITEKTONICKÉ, VÝTVARNÉ A FUNKČNÉ RIEŠENIE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Obsahom SO 03 – Drobná architektúra sú jestvujúce parkové lampy v počet 18ks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bCs/>
          <w:color w:val="000000"/>
        </w:rPr>
        <w:t xml:space="preserve">         </w:t>
      </w:r>
      <w:r>
        <w:rPr>
          <w:rFonts w:cs="Arial" w:ascii="Arial" w:hAnsi="Arial"/>
          <w:bCs/>
          <w:color w:val="000000"/>
        </w:rPr>
        <w:t>Architektonické riešenie lámp ponechávame v súčasnom technickom prevedení. Dochádza len k nasledovným úpravám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rušenie svietidla č.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color w:val="000000"/>
        </w:rPr>
        <w:t>zjednotenie hláv svietidiel. Nové hlavy AURIS 70S-SON-E v počte 5ks použiť na svietidlá č.13,14,15,16,17. Jestvujúcu hlavu zo zrušeného svietidla č.1 použiť na svietidlo č.18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color w:val="000000"/>
        </w:rPr>
        <w:t xml:space="preserve">Náter kovových častí svietidiel farbou RAL 9006 </w:t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CHNICKÉ RIEŠENI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PRAVY POVRCHO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prava kov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vové časti sú nastriekané farbou RAL 9006 určenou na vonkajšie kovové konštrukc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EZPEČNOSŤ A OCHRANA ZDRAVIA</w:t>
      </w:r>
    </w:p>
    <w:p>
      <w:pPr>
        <w:pStyle w:val="Normal"/>
        <w:rPr/>
      </w:pPr>
      <w:r>
        <w:rPr>
          <w:rFonts w:cs="Arial" w:ascii="Arial" w:hAnsi="Arial"/>
        </w:rPr>
        <w:t>Pri výstavbe je potrebné dodržiavať zákon</w:t>
      </w:r>
      <w:r>
        <w:rPr>
          <w:rFonts w:cs="Arial" w:ascii="Arial" w:hAnsi="Arial"/>
          <w:bCs/>
        </w:rPr>
        <w:t xml:space="preserve"> NR SR č.124/2006 o bezpečnosti a ochrane zdravia pri práci a o zmene a doplnení niektorých zákonov 309/2007 Z.z., 140/2008 Z.z. a zákona 132/2010 Z.z. </w:t>
      </w:r>
      <w:r>
        <w:rPr>
          <w:rFonts w:cs="Arial" w:ascii="Arial" w:hAnsi="Arial"/>
        </w:rPr>
        <w:t xml:space="preserve">ustanovuje základné podmienky bezpečnosti a ochrany zdravia pri práci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 zmysle zákona č.124/2006 Zz nie sú projektantovi známe žiadne ďalšie neodstrániteľné nebezpečenstvá a ohrozenia z hľadiska bezpečnosti a ochrany zdravia pri práci, ktoré by vyplývali z navrhovaných riešení technológie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PLYV NA ŽIVOTNÉ PROSTREDI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Cs/>
        </w:rPr>
        <w:t>Riešená SO 04 nemá záporný vplyv na životné prostredie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IEŠENIE POŽIARNEJ OCHRAN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projektu námestia nie je potrebné riešiť projekt požiarnej ochrany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 Žiline 12.2013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Vypracoval : Ing.arch.F.Láncoš</w:t>
      </w:r>
    </w:p>
    <w:sectPr>
      <w:type w:val="nextPage"/>
      <w:pgSz w:w="11906" w:h="16838"/>
      <w:pgMar w:left="1418" w:right="160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Char">
    <w:name w:val=" Char"/>
    <w:basedOn w:val="Predvolenpsmoodseku"/>
    <w:qFormat/>
    <w:rPr>
      <w:rFonts w:ascii="Arial" w:hAnsi="Arial" w:eastAsia="SimSun;宋体" w:cs="Arial"/>
      <w:b/>
      <w:bCs/>
      <w:color w:val="FF0000"/>
      <w:sz w:val="24"/>
      <w:szCs w:val="24"/>
      <w:lang w:val="sk-SK" w:eastAsia="zh-CN" w:bidi="ar-SA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4:05:00Z</dcterms:created>
  <dc:creator>František Láncoš</dc:creator>
  <dc:description/>
  <dc:language>en-US</dc:language>
  <cp:lastModifiedBy>František Láncoš</cp:lastModifiedBy>
  <dcterms:modified xsi:type="dcterms:W3CDTF">2013-12-31T08:04:00Z</dcterms:modified>
  <cp:revision>3</cp:revision>
  <dc:subject/>
  <dc:title>SO 01 : Stavebná časť</dc:title>
</cp:coreProperties>
</file>