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9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79"/>
        <w:gridCol w:w="1010"/>
        <w:gridCol w:w="1843"/>
        <w:gridCol w:w="2552"/>
        <w:gridCol w:w="992"/>
        <w:gridCol w:w="850"/>
        <w:gridCol w:w="1276"/>
        <w:gridCol w:w="1134"/>
        <w:gridCol w:w="1134"/>
        <w:gridCol w:w="709"/>
        <w:gridCol w:w="496"/>
        <w:gridCol w:w="354"/>
        <w:gridCol w:w="466"/>
        <w:gridCol w:w="15657"/>
      </w:tblGrid>
      <w:tr>
        <w:trPr>
          <w:trHeight w:val="114" w:hRule="atLeast"/>
        </w:trPr>
        <w:tc>
          <w:tcPr>
            <w:tcW w:w="4471" w:type="dxa"/>
            <w:gridSpan w:val="4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SSŠ a ŠZP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7" w:type="dxa"/>
            <w:tcBorders/>
            <w:vAlign w:val="bottom"/>
          </w:tcPr>
          <w:p>
            <w:pPr>
              <w:pStyle w:val="Bezriadkovani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30091" w:type="dxa"/>
            <w:gridSpan w:val="15"/>
            <w:tcBorders/>
            <w:vAlign w:val="cente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Prehľad a evidencia všetkých aktuálnych zmlúv o prenájme nebytových priestorov SSŠ a ŠZP  k 5.3.2019</w:t>
            </w:r>
          </w:p>
        </w:tc>
      </w:tr>
      <w:tr>
        <w:trPr>
          <w:trHeight w:val="570" w:hRule="atLeast"/>
          <w:cantSplit w:val="true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. č. 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íslo zmluvy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 zmluvy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ner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dmet - účel zmluv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najatá plocha         v m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       nájmu       €/m2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nčné plnenie v kalendárnom roku v €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tnosť zmluvy</w:t>
            </w:r>
          </w:p>
        </w:tc>
        <w:tc>
          <w:tcPr>
            <w:tcW w:w="1612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známka</w:t>
            </w:r>
          </w:p>
        </w:tc>
      </w:tr>
      <w:tr>
        <w:trPr>
          <w:trHeight w:val="519" w:hRule="atLeast"/>
          <w:cantSplit w:val="true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íjem za priestor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íjem za energi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íjem spol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: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:</w:t>
            </w:r>
          </w:p>
        </w:tc>
        <w:tc>
          <w:tcPr>
            <w:tcW w:w="1612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eastAsia="cs-CZ"/>
              </w:rPr>
            </w:r>
          </w:p>
        </w:tc>
      </w:tr>
      <w:tr>
        <w:trPr>
          <w:trHeight w:val="356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2/2003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Súkromná ZUŠ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ádzkovanie ZUŠ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 49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 00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 50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.03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rčito </w:t>
            </w:r>
          </w:p>
        </w:tc>
        <w:tc>
          <w:tcPr>
            <w:tcW w:w="16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MŠ Macharova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2/2005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álky, s.r.o.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ádzkovanie šport., telových., regener. činností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32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 4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 76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.05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rčito </w:t>
            </w:r>
          </w:p>
        </w:tc>
        <w:tc>
          <w:tcPr>
            <w:tcW w:w="16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MŠ Bzovícka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2/2006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a ZOOZ prac. školstva a vedy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</w:rPr>
              <w:t>kancelárske priestory pre Radu ZOOZ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.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rčito </w:t>
            </w:r>
          </w:p>
        </w:tc>
        <w:tc>
          <w:tcPr>
            <w:tcW w:w="16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Š Turnianska 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2/2006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klub SR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. pracovisko, učebňa dopr. výchovy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 65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0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 68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07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určito </w:t>
            </w:r>
          </w:p>
        </w:tc>
        <w:tc>
          <w:tcPr>
            <w:tcW w:w="16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Š Holíčska 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/2010/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/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dislava Ďurčeková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ĽÚČIK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trovateľské zariadenie pre deti jaselského ve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92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 9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 86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6.21</w:t>
            </w:r>
          </w:p>
        </w:tc>
        <w:tc>
          <w:tcPr>
            <w:tcW w:w="161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dinova 7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2016/NZ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dislava Ďurčeková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ĽÚČIK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hotovostná opatera pre deti jaselského vek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8"/>
              </w:rPr>
              <w:t>335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118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 742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7 860,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.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6.21</w:t>
            </w:r>
          </w:p>
        </w:tc>
        <w:tc>
          <w:tcPr>
            <w:tcW w:w="16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dinova 7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2016/NZ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Y ZONE s.r.o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šport.-relax.-vzdel. centrum pre mamičk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 80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756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 56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.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6.21</w:t>
            </w:r>
          </w:p>
        </w:tc>
        <w:tc>
          <w:tcPr>
            <w:tcW w:w="16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dinova 7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2011/NZ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čianske združ. MC Budatko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ádzkovanie materského centra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529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530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.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1.21</w:t>
            </w:r>
          </w:p>
        </w:tc>
        <w:tc>
          <w:tcPr>
            <w:tcW w:w="16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Š Holíčska 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2012/NZ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, Vysnívaný svet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ádz. DJ, MŠ, soc. starostl. o deti, starších, ZŤP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139,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 971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14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26 385,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.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8.22</w:t>
            </w:r>
          </w:p>
        </w:tc>
        <w:tc>
          <w:tcPr>
            <w:tcW w:w="16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dinova 7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2017/NZ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0" w:hanging="3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omná zmluva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ičovské združenie pri M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ádzka sauny a bazén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 751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2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>927,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1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2.27</w:t>
            </w:r>
          </w:p>
        </w:tc>
        <w:tc>
          <w:tcPr>
            <w:tcW w:w="16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Š Bzovíc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, 5.3.2019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Vypracoval: Marta Beňušová, ref. TÚ SSŠaŠZP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7:00Z</dcterms:created>
  <dc:creator>Lezo</dc:creator>
  <dc:description/>
  <dc:language>en-US</dc:language>
  <cp:lastModifiedBy>Strapcova</cp:lastModifiedBy>
  <dcterms:modified xsi:type="dcterms:W3CDTF">2019-03-25T10:47:00Z</dcterms:modified>
  <cp:revision>2</cp:revision>
  <dc:subject/>
  <dc:title/>
</cp:coreProperties>
</file>