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ESTNY PODNIK VEREJNOPROSPEŠNÝCH SLUŽIEB PETRŽAL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Ondreja Štefanka 6, 851 01 Bratislava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LNENIE ROZPOČTU K 31.12.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7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Bratislave, 19.2.2021                                                        Mgr. Viktor Baumann     </w:t>
        <w:tab/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verený vedením MP VP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ÚVOD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Miestny podnik VPS je príspevková organizácia zriadená mestskou časťou Bratislava - Petržalka, ktorej hlavná činnosť bola znížením rozpočtu v dôsledku uznesenia Miestneho zastupiteľstva mestskej časti Bratislava Petržalka č. 147, zo  dňa 10.12.2019, obmedzená na prevádzku zberného dvora Petržalka a trhoviska Mlynarovičová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hľadom na dodržanie lehôt spojených s hromadným prepúšťaním zamestnancov bolo rozhodnuté o utlmovaní činností MP VPS a ich postupnom presune na novovytvorený organizačný útvar MÚ Petržalka – Referát správy verejných priestranstiev (RSVP).  Od 1.1.2020 tak v prechodnom období trvajúcom do 30.4.2020 postupne prechádzali činnosti zamerané na čistenie a údržbu verejných priestranstiev, chodníkov, komunikácií, verejných detských ihrísk, údržbu sídliskovej zelene, trávnatých plôch a zelene na základných a materských školách na RSVP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JETOK A INVESTÍCI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 mal k 1.1.2020 v správe hmotný, nehmotný majetok a pozemky  v obstarávacej hodnote  4 341 207 €, so zostatkovou hodnotou 926 366 €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K 31.12.2020 obstarávacia cena majetku je vo výške 463 530 € a jeho zostatková hodnota je vo výške 61 414 €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Tabuľka č. 1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hľad majetku k 31.12.2020</w:t>
        <w:tab/>
        <w:tab/>
        <w:tab/>
        <w:t xml:space="preserve">                                        </w:t>
        <w:tab/>
        <w:tab/>
        <w:t xml:space="preserve">  €  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606"/>
        <w:gridCol w:w="1607"/>
        <w:gridCol w:w="16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tarávacia ce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ávk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ostatková cena k 31.12.202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vér MÚ M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4 088,4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8,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y MÚ M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 319,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8 552,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767,52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y MP VP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 795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365,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430,07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je, prístr.MP VP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67,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44,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2,80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bný DHM MÚ M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58,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58,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bný DHM MP VP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06,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06,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emky M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4 093,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3,6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jetok MÚ MČ spolu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 460,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2 598,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861,1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jetok MP VPS spolu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069,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99 516,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552,8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jetok spolu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63 529,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 115,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 413,99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Tabuľka č. 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Prírastky majetku MP VPS v roku 2020 – majetok obstaraný z vl</w:t>
      </w:r>
      <w:r>
        <w:rPr/>
        <w:t>astných kapitálových výdavkov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2268"/>
        <w:gridCol w:w="2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č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predmetu obstar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starané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 31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adené k 31.12.20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s príves sklopný hydraulick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0,0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V roku 2020 MP VPS vyradil a previedol majetok do MČ Bratislava-Petržalka v celkovej výške 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Obstarávacia cena: 3 853 426 €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Zostatková cena : </w:t>
        <w:tab/>
        <w:t xml:space="preserve"> 811 643 €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z toho </w:t>
        <w:tab/>
        <w:t>zostatková cena majetku MP VPS : 210 159 €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ab/>
        <w:tab/>
        <w:t>zostatková cena majetku obstaraného zo zdrojov MČ Petržalka : 601 484 €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VYHODNOTENIE PLNENIA PRÍJMOV A VÝDAVKOV, NÁKLADOV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 VÝNOSOV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</w:rPr>
        <w:t>Tabuľka č. 3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nenie rozpočtu príjmov k 31.12.2020</w:t>
      </w:r>
    </w:p>
    <w:tbl>
      <w:tblPr>
        <w:tblW w:w="77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0"/>
        <w:gridCol w:w="1241"/>
        <w:gridCol w:w="1240"/>
        <w:gridCol w:w="1241"/>
        <w:gridCol w:w="236"/>
      </w:tblGrid>
      <w:tr>
        <w:trPr>
          <w:trHeight w:val="65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azovateľ k 31.12.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chválený rozpočet 202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vený rozpočet k 31.12.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lnenie k 31.12.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plnenia k 31.12.20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lastné príjmy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1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5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8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 807,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ostatok prostr. minulých roko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 7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 769,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íspevok MČ-bežný transfe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1 58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 3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75 308,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íjmy spol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86 71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95 599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92 885,49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</w:rPr>
        <w:t>Tabuľka č.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ab/>
        <w:t>Plnenie rozpočtu výdavkov podľa programov k 31.12.2020</w:t>
      </w:r>
    </w:p>
    <w:tbl>
      <w:tblPr>
        <w:tblW w:w="77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0"/>
        <w:gridCol w:w="1241"/>
        <w:gridCol w:w="1240"/>
        <w:gridCol w:w="1241"/>
        <w:gridCol w:w="236"/>
      </w:tblGrid>
      <w:tr>
        <w:trPr>
          <w:trHeight w:val="65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azovateľ k 31.12.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chválený rozpočet 202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vený rozpočet k 31.12.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lnenie k 31.12.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plnenia k 31.12.20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. 7.3.1.- Zberný dvo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 5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 9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8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 397,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. 7.4.2.- Ostatná činnos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1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 3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 812,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ízing splátk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 316,18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ýdavky spol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86 71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95 599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68 525,93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4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Tabuľka č.5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Čerpanie bežného transferu k 31.12.2020</w:t>
      </w:r>
    </w:p>
    <w:tbl>
      <w:tblPr>
        <w:tblW w:w="77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0"/>
        <w:gridCol w:w="1241"/>
        <w:gridCol w:w="1240"/>
        <w:gridCol w:w="1241"/>
        <w:gridCol w:w="236"/>
      </w:tblGrid>
      <w:tr>
        <w:trPr>
          <w:trHeight w:val="8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azovateľ k 31.12.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chválený rozpočet 202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vený rozpočet k 31.12.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lnenie k 31.12.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plnenia k 31.12.202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žný transfer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5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75 3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 3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tom program: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tná činnosť MP VP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1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1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erný dvo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5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 1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1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P</w:t>
      </w:r>
      <w:r>
        <w:rPr>
          <w:rFonts w:cs="Times New Roman" w:ascii="Times New Roman" w:hAnsi="Times New Roman"/>
          <w:b/>
        </w:rPr>
        <w:t>ríloha č. 1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b/>
        </w:rPr>
        <w:t xml:space="preserve">Čerpanie rozpočtu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</w:rPr>
        <w:t>Tabuľka č. 6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</w:rPr>
        <w:t>Výsledok hospodárenia vrátane finančných ope</w:t>
      </w:r>
      <w:r>
        <w:rPr/>
        <w:t>rácii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70"/>
        <w:gridCol w:w="1370"/>
        <w:gridCol w:w="1371"/>
      </w:tblGrid>
      <w:tr>
        <w:trPr>
          <w:trHeight w:val="4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ý prebytok vrát. finančných operáci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válený rozpoč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vený rozpoče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utočnosť  k 31.12.20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kové príjm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95 5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885,4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kové výdavk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 5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 525,9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ový schodok/prebytok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359,5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Tabuľka č. 7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ab/>
      </w:r>
      <w:r>
        <w:rPr/>
        <w:t>Výsledok hospodárenia po vylúčení finančných operácii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70"/>
        <w:gridCol w:w="1370"/>
        <w:gridCol w:w="1371"/>
      </w:tblGrid>
      <w:tr>
        <w:trPr>
          <w:trHeight w:val="4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ý schodok po vylúčení finančných operáci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válený rozpoč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vený rozpoče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utočnosť k 31.12.20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kové príjmy bez F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 8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 115,5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kové výdavky bez F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 2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 209,7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elkový schodok/prebytok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69 4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45 094,2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Tabuľka č. 8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Porovnanie výnosov v rokoch 2020 a 2019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055"/>
        <w:gridCol w:w="205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pis /číslo účtu a názov/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 k 31.12.2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 k 31.12.2019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 - Tržby z predaja služieb a prenájmo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314,9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bookmarkStart w:id="0" w:name="TAB_VYN1"/>
            <w:bookmarkEnd w:id="0"/>
            <w:r>
              <w:rPr>
                <w:rFonts w:cs="Times New Roman" w:ascii="Times New Roman" w:hAnsi="Times New Roman"/>
              </w:rPr>
              <w:t>182 515,65</w:t>
            </w:r>
          </w:p>
        </w:tc>
      </w:tr>
      <w:tr>
        <w:trPr>
          <w:trHeight w:val="4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 – Tržby z predaja DLH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</w:tr>
      <w:tr>
        <w:trPr>
          <w:trHeight w:val="4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48 – Ostatné výnosy z prevádzkovej činnost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08,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– Zúčtovanie ostatných rezer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6,3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– Úrok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 - Ostatné finančné výnos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- Výnosy z bežných transferov z rozpočtu ob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 015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6 973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2 - Výnosy z kapit. transferov z rozpočtu obce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168,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778,8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 - Výnosy samosprávy z kapit. transferov zo Š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9,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8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nosy celko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 038,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6 828,4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i/>
        </w:rPr>
        <w:t>Tabuľka č. 9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Porovnanie nákladov v rokoch 2020 a 2019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055"/>
        <w:gridCol w:w="205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pis /číslo účtu a názov/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 k 31.12.2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 k 31.12.2019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1 - Spotreba materiálu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99,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bookmarkStart w:id="1" w:name="TAB_NAK1"/>
            <w:bookmarkEnd w:id="1"/>
            <w:r>
              <w:rPr>
                <w:rFonts w:cs="Times New Roman" w:ascii="Times New Roman" w:hAnsi="Times New Roman"/>
              </w:rPr>
              <w:t>213 951,6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- Spotreba energi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562,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606,7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- Opravy a udržiavani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1,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575,5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– Cestovné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3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13 - Náklady na reprezentáciu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8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8 - Ostatné služby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321,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609,0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1 - Mzdové náklady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014,6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 162,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 - Zákonné sociálne náklad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732,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782,6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 – Príspevok na DD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5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– Sociálne náklad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065,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190,4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38 - Ostatné dane a poplatk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88,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68,7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– Zmluvné pokuty, úrok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– Odpis pohľadávk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89,8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– Ostatné náklady na prev. činn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4,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71,0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 - Odpisy  DNM a DH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909,6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 829,4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53 - Tvorba ostatných rezer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 – Úrok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7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- Ostatné finančné náklad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0,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3,8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 - Náklady na ostatné transfe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158,5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– Splatná daň z príjmo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áklady celko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5 016,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7 549,14</w:t>
            </w:r>
          </w:p>
        </w:tc>
      </w:tr>
    </w:tbl>
    <w:p>
      <w:pPr>
        <w:pStyle w:val="Pismenka"/>
        <w:tabs>
          <w:tab w:val="clear" w:pos="426"/>
        </w:tabs>
        <w:ind w:left="0" w:hanging="0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bCs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Tabuľka č. 1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 xml:space="preserve">Hospodárky výsledok ako rozdiel výnosov a nákladov  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055"/>
        <w:gridCol w:w="205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pis /číslo účtu a názov/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 k 31.12.2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 k 31.12.2019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podársky výsledo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262 977,6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79,33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 xml:space="preserve">Na záporný výsledok hospodárenia mal vplyv hlavne prevod dlhodobého majetku do MČ Bratislava – Petržalka. Zostatková cena prevedeného majetku obstaraného zo zdrojov MP VPS bola vo výške 210 158,53 € ( účet 587),  taktiež vyššie sociálne náklady vyplatené na odstupné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účet 527) a súčasne nižšie výnosy za prenájom pavilónov detských ihrísk, ktoré boli fakturované len v 1. polroku a v 2. polroku boli odzverené a prevedené na MČ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VYHODNOTENIE ZÁVÄZNÝCH UKAZOVATEĽOV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Tabuľka č. 11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Záväzné ukazovatele – Zberný dvor, program 7.3.1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5"/>
        <w:gridCol w:w="1276"/>
        <w:gridCol w:w="1276"/>
        <w:gridCol w:w="851"/>
      </w:tblGrid>
      <w:tr>
        <w:trPr>
          <w:trHeight w:val="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Ukazovateľ k 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válený rozpočet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ravený rozpočet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lnenie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%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zdy, príplatky, odm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67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stupn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hodn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h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v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tálové výdav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ogram 7.3.1. - Zberný dvor je samostatnou prevádzkou. Zmenou prevádzkovej doby ZD došlo k prechodu na  jednozmennú prevádzku v dôsledku čoho bol na uvedenom programe znížený objem pracovných úväzkov. Výdavky spojené s nakladaním s komunálnymi odpadmi a drobnými stavebnými odpadmi sledujeme komplexne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mluvnými dodávateľmi, ktorí zneškodňujú odpad boli: </w:t>
      </w:r>
    </w:p>
    <w:tbl>
      <w:tblPr>
        <w:tblW w:w="538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</w:tblGrid>
      <w:tr>
        <w:trPr>
          <w:trHeight w:val="276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ALAS Slovakia, s.r.o.</w:t>
            </w:r>
          </w:p>
        </w:tc>
      </w:tr>
      <w:tr>
        <w:trPr>
          <w:trHeight w:val="276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Bučina EKO, s.r.o.</w:t>
            </w:r>
          </w:p>
        </w:tc>
      </w:tr>
      <w:tr>
        <w:trPr>
          <w:trHeight w:val="276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Dron Industries, s.r.o.</w:t>
            </w:r>
          </w:p>
        </w:tc>
      </w:tr>
      <w:tr>
        <w:trPr>
          <w:trHeight w:val="276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Ecopap, s.r.o.</w:t>
            </w:r>
          </w:p>
        </w:tc>
      </w:tr>
      <w:tr>
        <w:trPr>
          <w:trHeight w:val="276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FCC Slovensko, s.r.o.</w:t>
            </w:r>
          </w:p>
        </w:tc>
      </w:tr>
      <w:tr>
        <w:trPr>
          <w:trHeight w:val="276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Odvoz a likvidácia odpadu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Tržba (výnos) za odber elektroodpadu za rok 2020 (úč. 602) bola vo výške :</w:t>
        <w:tab/>
        <w:tab/>
        <w:t>5 773 €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Príjem za odber elektroodpadu za rok 2020 (pol. 223001) bol vo výške :</w:t>
        <w:tab/>
        <w:tab/>
        <w:t>5 762 €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Tabuľka č. 1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Záväzné ukazovatele – Ostatná činnosť MP VPS, program 7.4.2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5"/>
        <w:gridCol w:w="1276"/>
        <w:gridCol w:w="1276"/>
        <w:gridCol w:w="851"/>
      </w:tblGrid>
      <w:tr>
        <w:trPr>
          <w:trHeight w:val="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azovateľ k 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válený rozpočet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ravený rozpočet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lnenie k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%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zdy, príplatky, odm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 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stupn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hodn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h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v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tálové výdav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 programe 7.4.2. sú zahrnuté výdavky a príjmy na správu podniku, prevádzku trhoviska, prenájmy pavilónov detských ihrísk a náklady spojené s financovaním prechodného obdobia v podobe miezd zamestnancov zrušených programov počas výpovedných lehôt, ostatných osobných nákladov, odchodného a odstupného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Úsek trhoviska, prenájom pavilónov detských ihrísk</w:t>
      </w:r>
      <w:r>
        <w:rPr>
          <w:rFonts w:cs="Times New Roman" w:ascii="Times New Roman" w:hAnsi="Times New Roman"/>
        </w:rPr>
        <w:t xml:space="preserve"> je samostatnou prevádzkou, ktorá nie je dotovaná transferom MÚ MČ. V hodnotenom období bolo trhovisko na Mlynarovičovej ulici v dôsledku protipandemických opatrení v súvislosti s COVID-19 od 14.3.2020 do 26.4.2020 uzavreté. Po opätovnom otvorení boli prijaté opatrenia nariadené RÚVZ, ktoré vyvolali dodatočné náklady na prevádzku trhoviska (dodatočná pracovná sila potrebná na kontrolu vstupu a výstupu, oplotenie trhoviska, dezinfekčný materiál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é výdavky COVID-19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Dodatočná prac. sila</w:t>
        <w:tab/>
        <w:tab/>
        <w:tab/>
        <w:t>1 365 €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Oplotenie trhoviska</w:t>
        <w:tab/>
        <w:tab/>
        <w:tab/>
        <w:t xml:space="preserve">   886 €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zinfekčné prostriedky, rúška</w:t>
        <w:tab/>
        <w:t xml:space="preserve">   </w:t>
        <w:tab/>
        <w:t xml:space="preserve">   533 €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u</w:t>
        <w:tab/>
        <w:tab/>
        <w:tab/>
        <w:tab/>
        <w:tab/>
        <w:t>2 784 €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64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očas prerušenia prevádzky trhoviska boli prijaté organizačné zmeny v štruktúre zamestnancov vykonávajúcich správu trhoviska. Na úseku aktuálne pracujú 2 stáli novoprijatí zamestnanci, zabezpečujúci správu, údržbu ako aj čiastočnú administratívu trhoviska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znamný vplyv na zníženie nákladov v roku 2020 mali hlavne nižšie náklady na mzdy a odvody o 12 871€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Tabuľka č. 13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vnanie nákladov a výnosov  k 31.12.2019/2020 - trh Mlynarovičová</w:t>
      </w:r>
      <w:r>
        <w:rPr>
          <w:rFonts w:cs="Times New Roman" w:ascii="Times New Roman" w:hAnsi="Times New Roman"/>
          <w:b/>
        </w:rPr>
        <w:t xml:space="preserve">                                €                                                               </w:t>
      </w:r>
    </w:p>
    <w:tbl>
      <w:tblPr>
        <w:tblW w:w="93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409"/>
        <w:gridCol w:w="52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očnosť k 31.12.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očnosť k 31.12.2020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nos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73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kla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96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isk trh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5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 677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íloha č. 2</w:t>
      </w:r>
      <w:r>
        <w:rPr>
          <w:rFonts w:cs="Times New Roman" w:ascii="Times New Roman" w:hAnsi="Times New Roman"/>
        </w:rPr>
        <w:t xml:space="preserve"> : Nájomné zmluvy 2020 – trh Mlynarovičová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nájmy pavilónov DI uplynutím prvého polroka 2020 skončili a v dôsledku odzverenia predmetov nájmu prešiel príjem z nich v druhom polroku 2020 na zriaďovateľa, t.j. MČ Petržalka.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Tržba (výnos) z prenájmu pavilónov DI za 1. polrok (úč. 602) bola vo výške :  36 476 € bez DPH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žba (výnos) z Vianočných trhov za 1. polrok vo výške (úč. 602) :</w:t>
        <w:tab/>
        <w:t xml:space="preserve">            </w:t>
        <w:tab/>
        <w:t xml:space="preserve">     1 339 € bez DPH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íloha č. 3</w:t>
      </w:r>
      <w:r>
        <w:rPr>
          <w:rFonts w:cs="Times New Roman" w:ascii="Times New Roman" w:hAnsi="Times New Roman"/>
        </w:rPr>
        <w:t xml:space="preserve"> : Nájomné zmluvy – pavilóny detských ihrísk 202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priebehu I. polroka 2020 boli v podniku  nasledovné personálne zmeny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v dôsledku hromadného prepúšťania podnik  rozviazal pracovný pomer so 64 zamestnancam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ôsledku prijatých organizačných zmien na úseku trhoviska a na prevádzke ZD bol rozviazaný pracovný pomer so 6 zamestnancami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VYHODNOTENIE TVORBY A ČERPANIA FONDOV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</w:rPr>
        <w:t>Tabuľka č. 1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</w:rPr>
        <w:t>Sociálny fond – účet 472</w:t>
        <w:tab/>
        <w:tab/>
        <w:tab/>
        <w:tab/>
        <w:tab/>
        <w:tab/>
        <w:tab/>
        <w:tab/>
        <w:t xml:space="preserve">                    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iatočný stav k 1.1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8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ba /1,5 % zo mzdy/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 2 387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rpanie- príspevok na stravova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61,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íspevok zamestnanc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statok k 31.12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Rezervný fond – účet 421</w:t>
        <w:tab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iatočný stav k 1.1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849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esun zisku r. 2019 do rezervného fond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79,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statok k 31.12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128,3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VYHODNOTENIE NEPRODUKTÍVNYCH NÁKLADOV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P VPS k 31.12.2020 eviduje  neproduktívne náklady na účte 544 000 a 545 000 – pokuty, penále a úroky z omeškania vo výške 774,50 € (13 € upomienka za neuhradený súhlas, zmluvná pokuta od spoločnosti ORANGE za predčasné ukončenie paušálov, ktorých potreba využívania zanikla v dôsledku hromadného prepúšťania, nepresiahla náklad na uvedené paušály v prípade ich neukončenia)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VYHODNOTENIE POHĽADÁVOK A ZÁVÄZKOV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</w:rPr>
        <w:t>Tabuľka č. 15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</w:rPr>
        <w:t xml:space="preserve">Pohľadávky k 31.12.2020                                                                                                                               </w:t>
      </w:r>
    </w:p>
    <w:tbl>
      <w:tblPr>
        <w:tblW w:w="87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572"/>
        <w:gridCol w:w="2109"/>
        <w:gridCol w:w="210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čet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účtu pohľadávo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 k 31.12.20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termíne splatnosti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eratel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69,9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10,5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0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tná pohľadávky /prenájmy trhy/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1,9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1,9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0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klady budúcich obdob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hľadávky celkom 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015,9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62,5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ríloha č. 4 :</w:t>
      </w:r>
      <w:r>
        <w:rPr>
          <w:rFonts w:cs="Times New Roman" w:ascii="Times New Roman" w:hAnsi="Times New Roman"/>
          <w:sz w:val="24"/>
          <w:szCs w:val="24"/>
        </w:rPr>
        <w:t xml:space="preserve"> Saldo pohľadávok účtu 311 k 31.12.202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</w:t>
      </w:r>
      <w:r>
        <w:rPr>
          <w:rFonts w:eastAsia="Times New Roman" w:cs="Times New Roman" w:ascii="Times New Roman" w:hAnsi="Times New Roman"/>
          <w:highlight w:val="yellow"/>
        </w:rPr>
        <w:t xml:space="preserve"> </w:t>
      </w:r>
    </w:p>
    <w:p>
      <w:pPr>
        <w:pStyle w:val="TextBody"/>
        <w:ind w:left="284" w:hanging="0"/>
        <w:rPr/>
      </w:pPr>
      <w:r>
        <w:rPr/>
        <w:t xml:space="preserve">MP VPS evidoval v účtovníctve k 31.12.2020 na účte 315 000 neuhradené pohľadávky za prenájom trhových stolov z rokov 2011 až 2016, ktoré boli premlčané, neoveriteľné  a ich vymáhanie by bolo neúspešné. Z dôvodu vykazovania reálnej hodnoty stavu aktív boli tieto pohľadávky vo výške 5 689,86 € odpísané a preúčtované na podsúvahový účet.  </w:t>
      </w:r>
    </w:p>
    <w:p>
      <w:pPr>
        <w:pStyle w:val="TextBody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Tabuľka č. 16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  <w:tab/>
      </w:r>
      <w:r>
        <w:rPr>
          <w:rFonts w:cs="Times New Roman" w:ascii="Times New Roman" w:hAnsi="Times New Roman"/>
          <w:b/>
          <w:highlight w:val="yellow"/>
        </w:rPr>
        <w:t>Záväzky k 31.12.2020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293"/>
        <w:gridCol w:w="1526"/>
        <w:gridCol w:w="2977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>Účet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>Popis účtov záväzkov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>Stav k 31.12.2020</w:t>
            </w:r>
          </w:p>
        </w:tc>
      </w:tr>
      <w:tr>
        <w:trPr>
          <w:trHeight w:val="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21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Dodávatelia - tovary, služb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5 865,45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31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Zamestnanci - mzdy 12/20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5 464,47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361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Všeobecná zdravotná poisťovň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653,22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36 4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DOVERA poisťovň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19,76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36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Sociálna poisťovň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2 370,80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4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Ostatné priame dane - mzdy zamestnanci 12/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977,38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4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DPH za 4.Q.20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2 525,16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791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Vrátené zrážky zamestnancov VP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1 661,36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79 2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Zrážky zamestnancov – stravné lístky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173,85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79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Mylné plat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112,32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84 1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Výnosy budúcich období - nájom roku 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836,67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47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Sociálny fon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253,61</w:t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 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sk-SK"/>
              </w:rPr>
              <w:t>Záväzky celkom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  <w:t xml:space="preserve">21 214,05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</w:rPr>
        <w:t xml:space="preserve">Pohľadávky   -   záväzky:    13 015,92 – 21 214,05 = - 8 198,13 €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Príloha č. 5</w:t>
      </w:r>
      <w:r>
        <w:rPr>
          <w:rFonts w:cs="Times New Roman" w:ascii="Times New Roman" w:hAnsi="Times New Roman"/>
        </w:rPr>
        <w:t>. Saldo záväzkov účtu 321 k 31.12.2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NÁVRH NA VYSPORIADANIE VÝSLEDKU HOSPOD8RENI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 VPS vykázal za rok 2020 účtovný výsledok hospodárenia - stratu, vo výške -262 977,61€, spôsobenú hlavne organizačnými zmenami uskutočnenými v 1. polroku 202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áklade Metodického usmernenia č. MF/020324/2020-352 o účtovaní výsledku hospodárenia v príspevkových organizáciách, navrhujeme výsledok hospodárenia za rok 2020 preúčtovať z účtu 431 – Výsledok hospodárenia na účet 428 – Nevysporiadaný výsledok hospodárenia minulých rokov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. ZÁVEREČNÉ ZHODNOTENIE </w:t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innosť podniku v  roku 2020 bola poznamenaná rozhodnutím zriaďovateľa o  zásadnom znížení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čtu a ukončení činností na programoch 4.1.1. oprava a údržba komunikácií, 7.1. starostlivosť o zeleň, 7.4.1. údržba a čistota verejných detských ihrísk, a čiastočne na 7.4.2. ostatná činnosť MP VPS. V dôsledku uvedeného rozhodnutia boli prijaté opatrenia na zníženie personálnych a  prevádzkových nákladov MP VPS, najmä hromadné prepúšťanie, zníženie počtu pracovných     úväzkov na ZD a úseku trhoviska a odovzdanie zvereného majetku zriaďovateľovi. Prechodné obdobie, v rámci ktorého MP VPS poskytovala MČ Petržalka pri postupnom prechode činností na RSVP súčinnosť, vyvolalo na strane MP VPS dodatočné náklady. Súčasne s tým v dôsledku situácie s pandémiou COVID 19 klesli predpokladané príjmy z úseku trhoviska a prenájmov pavilónov detských ihrísk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Vypracoval: Mgr. Viktor Baumann, Ing. Ľubica Gavenčiaková</w:t>
      </w:r>
    </w:p>
    <w:sectPr>
      <w:footerReference w:type="default" r:id="rId2"/>
      <w:type w:val="nextPage"/>
      <w:pgSz w:w="11906" w:h="16838"/>
      <w:pgMar w:left="1843" w:right="1133" w:gutter="0" w:header="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xtbubliny">
    <w:name w:val="Text bubliny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smenka">
    <w:name w:val="Pismenka"/>
    <w:basedOn w:val="TextBody"/>
    <w:qFormat/>
    <w:pPr>
      <w:tabs>
        <w:tab w:val="clear" w:pos="708"/>
        <w:tab w:val="left" w:pos="426" w:leader="none"/>
      </w:tabs>
      <w:ind w:left="426" w:hanging="426"/>
      <w:jc w:val="both"/>
    </w:pPr>
    <w:rPr>
      <w:b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16:00Z</dcterms:created>
  <dc:creator>Marta Lazarevicova</dc:creator>
  <dc:description/>
  <dc:language>en-US</dc:language>
  <cp:lastModifiedBy>Gavenčiaková Ľubica</cp:lastModifiedBy>
  <cp:lastPrinted>2020-07-30T07:24:00Z</cp:lastPrinted>
  <dcterms:modified xsi:type="dcterms:W3CDTF">2021-05-21T05:16:00Z</dcterms:modified>
  <cp:revision>4</cp:revision>
  <dc:subject/>
  <dc:title/>
</cp:coreProperties>
</file>